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New York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 Electronic Resource    1-718-852-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ed with the permission of FUND FOR OP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OUNTABILITY, 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INTERVIEW WITH FRANK V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BI INFORMER, AND INFILTRATOR OF CIS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know of this guideline from the Attorney General that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are only permitted when there's a reasonable ind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being committed or may be com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know that a guideline that existed but like I said befor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telligence unit of the FBI doesn't wait for a crime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go into a group-infiltrate a group and determin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violent or what. They  will go first and later, they 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every case, all over the country that I was able to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were opened based just on the fact that CISPES was a left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group opposing the Reagan administration. Nobody had at that tim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ubt that any crimes were being committed. The groups of CIS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netrated...Were infiltrated just on the assumption that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do something in the near future...Mr. Ron Davenport,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ism unit of El Salvador once told me, I don't care what you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get those guns. And-he was talking that I should go to CISP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tell him there were no g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told him and that was really hard for me. I told him how in the wor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see guns when there were 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1983, you said that the investigation took a turn to be more aggres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y decide they needed to become more aggres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CISPES was speaking at that time in a more aggressive way too.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ES was bringing out a lot of facts.You know, a lot of the reality of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and they were not very happy with that. There were many te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headquarters and guidelines indicating which way to go. A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guidelines and based on those demands that were being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office...pressure was put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pres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we moved from a kind of observant position into a position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Bureau wanted to get an apartment. So I could start s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n that is the head of the CISPES group. Her name is Linda Ha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y wanted you to seduce a n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eah. Because she was the head of CISPES and one of the most out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hat I'v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id they tell you? What did they ask you to do? How did they say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 explained to them that in one of the meetings, that I've had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1983, one of the nuns in an affectionate play, had kis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eek...a very innocent brotherly type of you know ges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very much at that time. And-of course, I told them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xplained to them the circumstances under which those things-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mstances under which those things have happened. Because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blic gathering in front of everyone and there was no malic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I was reprimanded by special agent, Dan Flanagan and I was tol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orget who my friends are and where my loyalti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 I should always remember who my enemies are. And I was told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d me so much...Why I didn't start trying to seduce this 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all because she had given you a peck on the ch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eah. And-and that the Bureau was going to provide an apar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and you know...With sound equipment and everything. So we coul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n in very compromising position because as Dan Flannigan put it, "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it, we have her in our hand.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consider her a dangerous enemy and a terrorist when you wro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didn't consider her my enemy nor a terrorist but this wa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et for me. If I would have not presented this report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t received it. They would not have accepted that report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ifferent report like saying, "Well, according to my standards,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angerous but according to the Bureau's standards, yes she is."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rown out. See, there are two standards. One for outsid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inside according to inside...According to the insid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rame of mind of the FBI. Yes. This nun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w, of the United States of America, she i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only an outspoken person...That it has very deep-rooted conv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's doing, of what she believes in-and everyone in this count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ay what they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re you under pressure to make your reports conform to those guide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Because it was assumed from the beginning, they were Commun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rorist...and that's it. If not, there would have not been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 going there. And I have to add, I was never you know, any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the B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me after me. They sought my services because they said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alities to be a good spy. And I had knowledge of the Salva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..religion, traditions, language. And that's what they need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a person who would speak English too, that would know t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know a lot of Marxism, Leninism things. Lik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I've pointed out, Sister Linda was knowledgeable about Marxi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ism. Well I've known thousands of people in the United St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ecture, entire lecture on Marxism-Leninism. But never Commu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talk about your activities with the Salvadoran Nation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your relationship with the Salvadoran National Guard and how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y father and the National Guard come a long way. My father was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Police of El Salvador. He was ambassador of El Salva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 And of course he had a very successful career in the army of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. He holds the rank of colo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ew everyone in the National Guard. And the officers in 1981 wer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mine. The Bureau knew this and they brought it up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close I was, and Special Agent Dan Flanagan proposed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the National Guard and try to establish a direct link with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I wanted to avoid, wanted to circumvent the normal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They wanted to make sure that the informatio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the CIA and the state department from El Salvador will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escribed to me that there was a lot of trouble with the C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st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flew to El Salvador in 1981 in April and went directly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el. I gave him a business card from a special agent Dan Flan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old Colonel Cassanovo that I had been authorized by the FB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to go and talk to him, that we needed to establish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 direct link with their intelligence un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FBI wanted to implement and the Justice Departmen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d the Reagan administration wanted to implement was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from both sides. Get them in El Salvador if possible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1981, there was a lot of death squad activity in El Salvador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what was the role of the National Guard at the time i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National Guard did play and has played a major role in the death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the FBI know that when they sent you down there to establish co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y did not know at that time, they sure knew it after I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brought death squad lists that had been provided to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 and some that had been prepared right the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just for me to b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mean prep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they were typed, you know? There were names, a lis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ntenced to death by the right-wing death squad. That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by this group but I actually saw, at least the last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here by members of the National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ll Mr. Varelli, couldn't it have been that the National Gu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is list of people that they needed to protect because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been targeted by death squads? I mean why do you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 was preparing this list of people that they were going to 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contrary to what a lot of people have said, the National Gu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like from the national police of El Salvador... There wer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 operating you know...Ou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side the National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knew 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you told that FBI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 t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came back to the United States and went to the FBI and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made my report about my meeting with Cassanovo and how he h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uld call straight to the National Guard Intelligence Un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to provide the FBI with any kind of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nd also that we could request, we can exchange services,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different lists of individuals that were included in thos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lists and I told them that I believed that there were many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cluded in that list because of some personal problem or some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charge of prepar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eople in the death squads were very serious and they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killing people. And I told them that they were go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finish the list. I expressed to them also my desire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 names of people that I felt were innocent. But I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pportunity to clear the list of all those names of innocent peop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made a recommendation that people included in that list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o the United States, should be warned or if possible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elements of the right-wing death squads of El Salvador wer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United States, they were going to make sure that they woul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even here in the United States. So, Flanagan receiv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entire unit, up to headquarters, to Washington. Come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... for the trip and everything. But the list was nev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that 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had an ongoing relationship from that point on with the National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s of things would you talk to them about? What would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 would exchange information. We would provide them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hat will be traveling to El Salva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meric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mericans, people that were just traveling to visit, religiou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religious orders...Another thing that we would do is in ca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ported, Salvadoran citizens were being deported, yes, we did cal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we confirm to the Guard that people were being de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that we thought they were terrorists. Sometime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o the airport on time and get some. Sometimes they we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Now, I do not know if they ever killed anybod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s, but I wouldn't be surpri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called the National Guard when Salvadoran citizens were being d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ountry back to El Salva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told them that these people w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munists Members of the F.D.R. or F.M.L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n't that dangerous to tell the National Guard in the early eigh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t was. And it still is. It is. But I was-I was only obey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the FBI that came directly from the Attorney General.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citizen-well, I was born in El Salvador, and that is my people,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tizen above all. And I felt that my responsibilities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my government that had requested my service in a time of ne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because that's how they present it. So, you know, I was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w, they called you from time to time and asked you for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information did they ask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imes if we knew of demonstrations. Remember, there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n June 12th in New York, and there was a other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if I'm not wrong. And also-of groups involved in - like CIS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opposing the Reagan Administration. Those names of tho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orted there to El Salvador first so they could put them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they will make that official statement to the pres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communists in the United States influencing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nd opposing the good policy of President Reagan. Therefo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ven doing that in the United States, then let's kill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the National Guard ever ask you for information about specific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remember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like when Father Roy, I guess you pronounce it [unintelligibl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ourgeo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ourgeois. A member of the Maryknoll order came down to El Salva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And there was a problem if he had-if he had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or killed, or what was going on. He later showed up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the National Guard call you up a 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ypes of things did they ask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ackground information we had about groups. You see, if for examp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ad traveled to El Salvador, and he was from an organiz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LA, North American Council on Latin America, or American Frie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or the Institute for Policy Studies, I will go back to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background information on those groups. Immediately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yes, they've been active in a left wing, and even with commu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xties, seventies, and all that. There was all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. I would relay that information to the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the time that people arrive in El Salvador they already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would you get th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the FBI. Of course, there's files there. They're compu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give the National Guard the name of the Coali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nd Military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ey are also in the files of the FBI, and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obtained from. And the Bureau has it t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for New Foreign and Military Policy has been very outsp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FBI records, they are even supported by the Soviets. The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formation that the Soviets are handing money to 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were Coalition members going to El Salva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a certain point in time, people travel from all these organ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alition, yes. Somebody traveled there. I don't recall a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ho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ut the Guard called you up or you called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f we had knowledge, previous knowledge of the trip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you always give addresses and phone numbers for organiza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only the ones that we were more interested that they will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 mean, if I gave a name following the orders from my superio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BI, that meant that if they will take care of anybod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rganization down there in El Salvador everyone will be happi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"to take care," that is any name or any organization,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rganization that we had provided the names-if they would take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killing them, it wi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 this the Bureau's attit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sir. Through Flanagan, and there are many others that I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, said that if the death squads in El Salvador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it will be much better for the United States, because that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ime and headaches, and in a cynical way the taxpayer'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r. Varelli, excuse me, but it's difficult to believe that ag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would say that it would be okay and in fact better than okay if Salva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quads would kill Americans in El Salvador. That's hard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ee, in that field, in this operation, remember, keep in mi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ericans, you know, it's not the FBI protecting the country. It's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mselves and what they believe that they are by law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are if it's American, Soviet, Africa, whatever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and I was taught that constantly, is us against them. "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everyone out of the FBI. "Us," everyone inside. And they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y don't care about nationality, religious position. And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, you know, protecting, you know, or carrying out the or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. So it doesn't surprise 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possible good would it do for the National Guard to have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of this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we learned that the Guard, National Police, or the death squ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were interested in gathering intelligence,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or who was opposing the aid to El Salvador so they can als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ype of activ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bombing, arson, or just pl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United States, yes sir. Because there's a large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there's a lot of money, also from the people, you know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ay at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anybody from the National Guard or from any organization in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ey were prepared to commit arson or break-ins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cts inside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 told you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a number of people that I knew live in the Miam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d any officers in the National Guard in El Salvador tell you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mon was it for you to give the National Guard in thes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with them fairly frequently addresse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were opposed to the Reagan administration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received every single organization that might be left-wing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gan Administration policies. All the organizations,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phone numbers, all of those names were sent to El Salvad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to them because it was a reciprocal type of operation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to OUR RIGHT TO KNOW, a special double issue, where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uch more, can be gotten from: FOIA, Inc, 145 West 4th St. NY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's subscription is $10, and is tax deductible. Enquire about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Also, check out COVERT ACTION INFORMATION BULLETIN,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"Religious Right". Obtainable from: P.O. BOX 50272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