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Watching the Feds who are Watc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6/3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   7:0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ORIGINALLY POSTED ON OSU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4)428-72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NOTED.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SHOULD BE GIVEN TO OSU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OSTING THIS FILE ON OTHER SYS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the Watcher Watc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OSUNY BBS by Sir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4-85 NPI/Appa Telework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 FEDERAL AGENT IS BI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SE PEOPLE ARE SLIPP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DISAPPEAR IF BEING 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FECT EXAMPLE IS RICHARD SANDZ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WEEK FAME WHO GOT SNIFFED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AT DOWN TO COMPOSE HIS S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HT INTO THE WORLD OF HAC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IGHT OF THE HACKERS". ANOTHE$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BLE PAIR, WHO IN 1983 CAU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BUSTS THAT OCCURED BET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HE SUMMER AND WINTER OF THA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DO YOU KNOW WHAT TO LOO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?  WHAT IF YOU SUSPECT SOMEO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RE...YOU DONT ACCUSE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FER BACK TO THESE HAND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 INFORMATIONAL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ND THE SYSOP IS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I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 2]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SEEN THIS ON YOUR F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E PHREAK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AVE ME A PHONE NUMBER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OUCH WITH YOU..WE CAN TR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Z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SON IS OBVIOUSLY BLOTT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GOURD, OR HE IS TRYING TO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ON YOU!  FEDS WANT TO KNOW PEO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 KNOW AS MUCH ABOUT THEM AS THEY CAN 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T GETTING FOUND OUT.  SO, DONT MESS W ITH THESE KINDS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BOUT THIS COMMO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 I HAVE A TRW ACCOUNT FOV`PP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I AM REAL INTERESTED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.  DURING THIS TERRIBLE YULE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RROR REIGNING FROM MONTANA BUTT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 ARTICLE, YOU DONT TRUST ANYONE WITH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 PERSONALLY GOTTEN/HAC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UNLESS YOU KNOW THEM. AND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DONT POST THEM ON PUBL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EVERY FED IN 30 STATES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AND CHECK THEM OUT.  IF ENOUGH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OWN PERSONAL ACCOUNTS, THEN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AMN THINGS ARE LIKELY TO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FROM TOO MANY PEOPLE HAVING A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Y THE LENOXX BANK OF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HEAR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 ANY NEW VISA'S OR MASTERCARD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SAID ABOUT PW'S GOES DOUBLE 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REDIT CARDS.  I WOULD BE DOU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ABOUT THE OBTAINING AND/OR U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THEM.  I DONT DO THAT STUFF AN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AUSE I DONT WANT TO GIVE THE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HE CHANCE TO SAY,"HEY, THIS K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ROPPING HIS PANTS AND BeN 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 LET'S GIVE HIM THE STI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 SOMEONE TELL ME HOW TO PHRE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 SOMEONE TEACH ME HOW TO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BE TOO TRUSTING ANY MORE AB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EAKS/HACKS UNLESS THEY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KIDS.   YOU ALL SHOULD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IF THERE IS SOME K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A GOOD JEWISH, UPPER-MIDDL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S FAMILY THAT WANTS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-TO STUFF AND THAT IS OKAY. BUT A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SK THREE QUESTIONS OF YOUR APP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]WHAT IS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]WHAT IS YOUR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]HOW OL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REE IS CRUCIAL..IF THEY AR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9 YEARS OF AGE, DONT WAS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R EFFORT.  YOU DONT KNOW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NOTHING TO DO WITH THEM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LIE ABOUT THEIR AGE(YOU CAN TELL I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TALK TO THEM VOICE DUM DUM) AND TH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UNDER 19, THEN YOU CAN SAY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TAY COOL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 IS ALL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IF ANYONE HAS ANY ADDI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 A FILE USING THE 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OSUNY BBS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NTINUED EFFORT TO PROVID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HREAK/HACK COMMUNITY AN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WITHOUT WHOSE TIRELESS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NOT HAVE BEEN ABLE TO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-THE *ELITE* PHREAKERS CLUB-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lted Slug    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510-527-1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's 0rder of Magnitude            Finger_Man           415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ork Sublime                         Demented Pimiento    415-566-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