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         Written by- The Phyrotechnic                       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::::::::::::::::::::::::::::::::::::::::::::::::::::::::::::::::::::::::::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e you ever seen one of those really big changer machines in airpo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drymats or arcades that dispense change when you put in your 1 or 5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?  Well then, here is an artic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)  Find the type of change machine that you slide in your bill length wi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type where you put the bill in a tray and then slide they tray i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 After finding the right machine, get a $1 or $5 bill.  Start crumpl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ball.  Then smooth out the bill, now it should have a very wrinkly 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J Now the hard part.  You must tear a notch in the bill on the left side ab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1/2 inch below the little 1 dollar symbol (See Fig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 If you have done all of this right then take the bill and go out the m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e.  Put the bill in the machine and wait.  What should happen is: 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your bill in the machine it thinks everything is fine.  When it g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 of the bill with the notch cut out, the machine will reject the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if you have done it right) give you the change at the same time!!! So, yo</w:t>
      </w:r>
    </w:p>
    <w:p>
      <w:pPr>
        <w:pStyle w:val="PreformattedText"/>
        <w:bidi w:val="0"/>
        <w:spacing w:before="0" w:after="0"/>
        <w:jc w:val="left"/>
        <w:rPr/>
      </w:pPr>
      <w:r>
        <w:rPr/>
        <w:t>u end up getting your bill back, plus the change!!  It might take a little p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tice, but once you get the hang of it, you can get a lot of mone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 (1)         /-------\      (1)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             !       !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             !  Pic. !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 (1)  /\     \-------/      (1)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      !!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-----/  \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-------Make notch here. About 1/2 " down from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S.  Sorry for the "text work" but you should be able to get a good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, I can be reached on Infinity's Edge bbs. 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