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 The Slaughter House BBS/AE -- 312-395-816 -- 10 meg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 P                       P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I          B          I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R     AppleCore     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 A                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     Thanks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  Adam Bomb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  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|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______________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Fun With Locusts!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|_________________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|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                 |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that time again, people, when all the locusts come out once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k havoc in your backyard.  They get in your trees, your clothes, your h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baby sister actually wants to play with these things!  What f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n a bug who can barely fly?  That's what this file is all abou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nice crunchy shells that tend to be left behind are very nice. 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ile of them in your yard.  Pull out the lawnmower and have at it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asks what the hell you're doing, just say you were mowing the l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locusts can also be put in place ofthe shells.  That's a lot of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you've seen a lot of live ones in your tree branches.  Take a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2-3 foot long and not too wide.  A baseball bat can als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's a little bit harder to swing than that stick.  Ok, the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3 things to do!  Have at all those shells on the leaves!  Same 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ve locusts..contrary to belief, thy don't attack, so don't wor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sharpen your batting skills with locusts by grabbing one by its 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ing it up, and spraying its guts everywhere with a good swing!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do in front of your little sister because of two things: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 finds out, you'll get into trouble ad the "blood" will get all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 and you'll end up giving her a bath...not too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not too violent you can have fun making the "ground-huggers"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one by its wing, and toss it up in the middle of the street somewhe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fly away, it'll either glide down and grind it's face into the c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eet, or it'll just drop, in which case it'll grind on it's fac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ny part about this is watching them bounce when they try to land..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y can't see worth shit, so if they do fly away, they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p splattered into a tree or a car wnd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thing you might want to do is find a large rock and lift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re will be the classical locust holes underneath. Someti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get as luck as to see the young ones outside of the holes. So,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driver (a long one preferably) and tab those suckers! If one go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s hole, reach in with the screwdrver! This might be class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g Hu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've exterminated your neighborhood of locusts, call these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301"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station.......661-9355...BBSAE...300/1200........1.5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zor's Edge.........561-6161...BBSAE...300/1200/2400...20 me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 May 27th, Terminal Obsession will be changing its number to 525-9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ease make a note of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dy Pirates...                                        Kill 'em or thrash '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