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Wave Emergenc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WEN-A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environmental documents we have received,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ir Force is actively preparing for fighting and wi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racted nuclear war.  Across America, the Air Fo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up to 400 towers specifically design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trigger-release codes for B-1 bomber and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nuclear warheads at the beginning of nuclear w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radio towers is called the Ground Wave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(GWEN).  Neither the Air Force, Congress, nor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has adequately informed itself about what the use of G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o life on the planet.  Nor, consequently, hav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make a considered decision on whether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such a politically and environmentally danger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n important change in American plans for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ar since the early days of nuclear planning. 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of massive retaliation was replaced in the Kennedy era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of "flexible response."  More recently, selectiv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eapons was seen to be impaired by lack of 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ial control over our nuclear warfighting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r's Presidential Directive 59(July 25, 1980)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improved communication would allow the Presiden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 to actively pursue nuclear war for a prolonged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in nuclear policy have moved the U.S.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nuclear weapons for war fighting, not war prevention. G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system being built to allow nuclear wa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GW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EN is a network of low frequency radio towers whose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release messages to U.S. strategic forces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d during a nuclear conflict.  The Air Force states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s for the system: GWEN is resistant to 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(although not hardened against nuclear blasts themselv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n internally redundant system (messages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various paths when certain towers are destroy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sists of three types of communications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Output Stations:  These stations can both ente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mission through the GWEN network and receiv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twork.  An example of such a station is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mand headquarters in Omaha,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ly Stations:  These stations will be located at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enters and Air Force bases.  Emergency Action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ose that order the use of nuclear weapon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Stations:  These stations will make up the bulk of the G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will consist of automated radio relay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will be located in areas that are currently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military targets (such as Eugene).  The relay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rganized so that messages can be rou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ven if large numbers of the relays are destroy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.  This will require several hundred rela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EN network is currently under construction,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art of it is already operational.  Construction of GW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in three phases.  These ph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1:  A limited number of test sites, presumably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, have already been built at existing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2:  The Thin Line Connectivity Capability, curren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consists of 95 towers and would perform the G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3:  Final Operational Capacity will involve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ly numbered at 158, 240, or "approximately 400,"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ir Force document/informant cited.  This phas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built, nor funds for it appropriated, although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of Engineers has completed lease negotiations fo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te would consist of a 299 foot tower (presumab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utomatic imposition of the National Environment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requirement for an environmental impact state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ly-funded 300 foot tower), a concrete build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ences on a 700 foot square site.  Undergrou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ound screen" of copper wire would radiate to 330 f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intervals.  Physically unimpressive, the tow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the public by the Air Force as radio to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 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wer will cost $1.4 million, the entire system a b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  Other systems such as AFSATCOM, Milstar, Green 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ant Talk are designed to provide nuclear wa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ther electromagnetic frequencies and with the sam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systems.  Because of GWEN's relatively simp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the Air Force presumes that GWEN will be re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ears by a satell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WEN and Environmental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Environmental Policy Act (NEPA)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environmental or human health impacts of any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project be assessed and described in an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statement so that the public and decisionmakers can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jects should be undertaken.  As a federal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ed by public money, the GWEN system and each GWEN tower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mandates of this law (whether or not the 300 foot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assessment is less complete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impact statement, involves less public input, 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projects that are expected to have no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or environmental impact.  The Generic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 for GWEN describes the environmental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the GWEN towers.  It takes into ac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encountering "Indian" graves during exca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tes that no weed killers will be used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damage the soil.  Portable chemical toile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ile building te tower.  It describes the general r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wave radiation that will emanate from the tower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other Air Force documents clearly demonstrating GW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uilt to assist with nuclear war,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 never mentions the words "nuclear war", nor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role GWEN is to play in nuclear war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 THe National Environmental Policy Act (NEPA) de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effects of a project in use be ass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.  In the case of a roadbuilding project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A requires more than an examination of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road materials and road construction.  NEPA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condary impacts of using the roa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uto emissions or alteration of local communit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cts of the GWEN system in use as yet remain unadd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GWEN will be put into use is to eith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ar, or shortly after nuclear war has started.  Its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ensure that nuclear warfighting capab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 through what a Joint Chiefs of Staff publica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ceful degradation, restart and recovery."  On this bas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Force is required to review the impacts of a prol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on the environment and on human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al implications of at least four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EN system need to be addressed in an environmental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WEN contributes to the execution of prolonged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 site on which a GWEN tower is built become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arget in the event of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munications systems such as GWEN are ess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a prolonged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ystems such as GWEN contribute to the illusion that a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s winnable, and therefore thinkable, and therefo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are currently suffering from the schizophrenic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scientists ad other technicians develop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o fill Caspar Weinberger's prescription that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orces should "prevail even under the condi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d war", while at the same time being tol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(biologists, climatologists, physicians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very little will prevail under the condition of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except subfreezing temperatures, darkness, expo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ing and ultraviolet radiation, starvation, and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ached the point where the mutual concerns of both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sts ad environmentalists are intertwined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reat to our environment than nuclear war.  A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contrives new and more threatening systems for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the horrifying ad inevitable effects of the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must be enumerated if the public and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make meaningful and informe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-GWEN Alliance contends that the Air Force needs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impact statement that discusses the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effects of using GWEN to facilitate a prol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ar.  On June 27, we filed suit against the Air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court to enjoin the Air Force from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n the GWEN system until it has described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ffects of GWEN in use, i.e., the effects of prol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ar, and the likelihood that communities such as 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igh priority for retaliation because of the GW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uits have been brought against the military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systems and they are relevant to our proposed s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About Trident v. Rumsfeld, Wisconsin v. Weinbe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holic Action v. Weinberger, and Foundation on Economic T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Weinberger.  These suits have addressed such issu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ility of NEPA to the military, the need for assess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sites and longterm effects of the weapon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and contemplated versus stated use for a weapons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Solidarity v. Reagan is a suit that has not yet been r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; a minor emphasis of the suit involves the clai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nuclear war must be addressed in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tatement for the MX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en joined in our efforts by citizens'groups in Ch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and Amherst, Massachusetts, and by the Commissi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e Country, Oregon.  Nationally renowned figur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Arkin of the Institute for Policy Studies ad Sta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of the TTAPS Report on Nuclear Winter have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xpert testimony on 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Can You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your financial support.  As you know, legal s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.  The Air Force has virtually limitless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ert the intent and process of NEPA.  We are a small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who have come together to fight the arms ra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rust into our backyards, but our goal is to forc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entire concept of prolonged nuclear war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merely block the placement of one tower in Eugen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send a generous personal contribution ad to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group to join and/or sponsor 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of the essence.  The Air Force plans to co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TLCC phase before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through coordinated commitment that this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can seek to hold the military accountabl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inform yourself on this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 concern to us.  Thank you, also, in advance,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id and gener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-GWEN ALLIANCE of Lan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gene, OR 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3) 344-80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