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cker's guide to cable TV                 Based on San Francisco Vi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pay full price. If you ask for a special, the tele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ust honor your request, but many do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higher on a full price install. If you do not get a break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ervisor, and inform him/her that you asked for a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d there are none available. Also, you might say your frie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cable for free or 1 dollar, and you want the same,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,' and you are not given at least a better than full price deal,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k for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a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 special on pays, there may or may not be one . If so, t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ake one, then, if you don't like the listings on that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call and see if another pay is on special. There is no switc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pays that are on special. This way, throughout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, you can switch back and forth between these tw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thing on the other channel is on that 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njoying two channels for one low price, n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switch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you are about to be charged for a switch; explain you di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at policy. Do so with a modicum of civility and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will wa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lemarketing 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rushed by the rep. Special note for Asians; one rep named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olerant and racist towards Asians and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hem, if you ask for a supervisor and complain,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itude will be adjusted and you will get the respect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tereo Zen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it, but there are stereo Zenith boxes,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, Viacom, keeps a tight lid on this. So, if you have a stereo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; get one! They don't cost a pen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ckdating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all Repair and have them credit you for any legitim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cable "hac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d,   A friend of a friend who work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