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Ski's  Lodge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OF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 RI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HAVE SOME ONE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TED,I MEAN,YOU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VE THE WORLD OF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IGURED YOU'D JUST KI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R)? WELL,HERE ARE SOM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D TECHNIQUES(AND SOM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OR ILLEGAL USE OF INFOR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O WRITE THAT.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Y ASS,DON'T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IN THE NEWSPA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VERY WELL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GREEN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Y THOUSAND STAMP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: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.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,CHARGE THE BILL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RASING.GARAGE SALE.HO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AY FOR RECYCLABLE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YOUR BEER AND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S AND GET TEN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ECE FOR THEM.OLD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FIVE,OLD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E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,AND IF YOU WANT,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NESS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HE LIBARY AND PULL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 ME LATER"SUBSCRIP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GAZINES YOU CAN FIND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TILITY COMPANY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ING ON VACATION,SO W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URN OFF YOUR,ETC. IF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OWN,SEND A TELEGRA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SAYING HE HAS FOUND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AND IS QUITTING. SEND TU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HIS FRIENDS THRU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THEY'LL BUY EVER- 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HIS PHONE NUMBER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CTS HIS PHONE,XEROX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DDS FOR BEER CANS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CHANGE OF ADR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JUST A FEW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PUT DOWN.I'M SURE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SOME AT ON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AND I'M SURE T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ISSED,BUT THI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HELL RI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