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Techniques of Harassment: How the Underdog Gets Justice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plagiarized from a book by Victor Santoro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have, at one time or another, wanted to "get" some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tives, such as jealousy, revenge, the desire to righ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ice, we wish to see someone harmed or at least to be made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comfortable.  If we act impulsively, in a fit of anger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in jail facing a charge of assault or even murder.  Few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killing someone.  Fortunately most of us do not lose our te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It's a lot safer that way.  Often, too, the situ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to us the next morning, after we've cooled off and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think calmly and rationally about it.  We're more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give and forget".  But what if we can't "forgive and forget"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?  First, remember that while generally it is a good th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er you are under no moral obligation to swallow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someone tries to shove at you.  You don't hav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eek while someone keeps on slapping you.  In many cases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tect you.  There are libel laws, cease and desist order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courts, etc.  Sometimes these will work for you. 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.  When they don't you are on your own.  Two examples will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type of situation which forms the basis for discuss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on the job.  Your boss accuses you of theft.  You are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e it and you do.  Your boss is not man enough to admi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d to apologize to you.  He fires you instead.  There is no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ck up for you.  A lawyer would be expensive and you're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do for you.  Besides you are fed up and no longer want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rented an apartment.  You've paid a month's rent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nth's security deposit.  When you go to move in you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has been left in such a filthy conditionn that you can'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 landlord refuses to clean it up and he won't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, even though you did not move in.  You go to small claim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summons for him.  You take some time off without p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but the landlord does not appear for the hearing.  A new d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till doesn't show and you've lost moe time from your job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from the court he does appear at the third hearing bu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security deposit back, not the month's rent.  You're also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you lost durng your time in court.  Both of these cases are re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ed to real people.  If something such as this had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'd be justifiably angry.  You would have been badly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knew fully what he was doing.  In both cases the law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elp.  You'd want some sort of satisfaction.  You would no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se, do anything extreme and illegal that could get you into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ut you'd want to cause someone as much trouble as he'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hat could you do?  The answer is harassment.  Not anything so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tening phone calls or slashing his tires.  Nothing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much trouble as it causes it him.  Instead, a carefully pl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program of harassment which will disrupt his lif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ng you to no risks.  Most of the techniques outlined 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uccessfully.  A few have not been tried but are a logical out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s that have been.  Most are not illegal.  The ones that ar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chniques in here, expose you to no risk at all.  Har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ject that has recieved little study.  Most people are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irect and violent action or to do nothing at all.  Harass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road, for situations that are not all that serious and ye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feeling that you must do something.  One rec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ment that made the front page is that employed by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to Re-elect the President during what has come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atergate affair.  These agents of CREEP travel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stalking Democratic candidates.  They phoned in to canc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reservations, ordered pizzas to be delivered to them,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bumper stickers to ambarass the Democrats at their ral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effective far out of proportion to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Selecting Your Target: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do you hit?  This is a very important question.  You can't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ly harassing anyone who rubs you the wrong way.  You'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life settling grudges and this is a pretty nega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  There are two questions you should ask yourself before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f harass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st of your friends feel that you had a justifiable compla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worth the eff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 to both of these questions is yes, then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to begin.  If, however, the answer to the first one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think very carefully about the whole thing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o every story and what might seem like a great injustic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m to be an unfortunate misunderstanding to a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decided to hit someone the next question is wh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an be very important.  As a general rule, it is a good idea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go by so that he forgets about you, or forget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t him.  Don't be impatient.  Remember; revenge is the only d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 best when eaten cold.  Here are a few examples to help you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.  If your complaining is against a landlord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within a few weeks or months.  He probably has other unhappy t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knows it.  If you have been fired from a job, don't ac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wise to wait a year or two.  A boss always thinks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 employees or ex-employees.  If your target is una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nflict with him, you can act immediately.  One su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company spy who befriends his fellow workers and the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whatever derogatory information he has been able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 In that case it is important not to confront him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has told the boss threatens your job don't let him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Keep up a friendly front to him and in fact exploit him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which you can use in your planning.  A good general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s to give your target time enough to antagoniz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efore you act.  This will increase the number of susp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tart happening to him.  If he is as unpleasant a pers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 is you can be sure that many other people will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The Basic Strategies: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idea is to cause as much harassment and discomfor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s possible without being discovered.  You can see, from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, that if your target finds out who is harassing him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s to you.  If that happens the best defense for yo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wn.  There is also the possibility of a civil su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sic strategic principles to follow 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PLAN AS CAREFULLY AND COMPLETELY AS POSSIBLE BEFOR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writing in the form of a chart.  Get a large piece of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out your planned moves in chronological order, by date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ramework to coordinate the various parts of your pl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your plans conflict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NECESSARY INFORMATION ON YOUR TARGET BEFOR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many things about your target as you devel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such as his home and business addresses, phone numbers,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the make, color, and license number of his c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ALL PERSONAL CONTACT WITH HIM WHILE CARRYING OUT YOU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near his home or job.  Don't call him at home. 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face or your voice and start putting two and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call his home to see if he answers, do it from a public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approach his address to find out whether he lives in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artment, do it well before you start your plan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ULTIPLIER EFFEC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in plain language, let others do the work for you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in motion a much greater effect on his life than if you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 yourself.  For example, don't annoy him by constantly phon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hours.  You'll only tie up your time for those hours.  A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 a newspaper will couse other people to phone him.  As yo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chapters, there are many ways in which one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can tie up his time for many hours and cause him a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ment entirely out of proportion to you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The Need for Accurate Information: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erves a chapter all to itself.  When planning your offens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you need certain information about your targ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each phase of your plan.  You should get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 your target before you make your first move.  Since ob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may expose you to some personal cont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you do this when nothing has yet happened to m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.  The basic data you need are: name, home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home and business phones, type of car he drives, and i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 number.  Often you can find out what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r just by driving by his house.  Almost as important are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he own his own home or live in an apart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 self-employed or does he work for someon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work does h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is position in the comp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ours does he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 spend most of his off-duty time at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 married?  Child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 travel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 make out of town business trips?  W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?  Pla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irline?  When?  How of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is you can have fun with his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hotels does he st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him telegram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his hobb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es he go on va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 own a b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he keep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t of information you can get about him opens him up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ment if you have the basic know-how and the imagination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Let Your Fingers Do the Walking: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pages of your telephone directory will be your basic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nd services by phone.  You can impersonate your targe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have a surprising variety and quantity of thing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use or place of business.  The basic technique is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ges, start at "A" and work your way through to "Z".  On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however.  Do not send the police or fire departmen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This is strictly illegal and it could get an innoc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 Too, most police and fire departments tape their call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your voice on tape.  Some examples from the phone boo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 liquor store late at night, shortly before it closes. 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r. ----- and that you're having a party.  A radio tur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 in the room will make this more credible.  Tell the cler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booze and order a couple of casis.  If the clerk sh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ce at all or seems hesitant, offer him a ten dollar tip if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within fifteen minutes to a half hour.  If your target goes to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this will be doubly effective in disturbing him.  Look for a fl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s telephone orders and charges them to your telephone bill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you are Mr. ----- and order a bouquet (an expensive one, of cour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ivered to his wife while he is away at work. 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fe will accept it, order it to be inscribed on the card; "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wife on a very special occasion."  This will overcome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uch as not knowing his wife's name or birthday.  Have it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phone bill, of course.  If you know where he parks his car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 repair service and have it towed away.  Phone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pool companies, exterminators, etc. can stop by an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.  You can see why it is important to know when he'll b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er than it seems.  There is no problem to imperso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ver the phone when ordering goods and services in hi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will call probably do not know your target and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oice on the phone sounds pretty much 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Special Telephone Techniques: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rmally work nights and get off late, or if you're o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rom a party late at night you can disturb his sleep by dia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a phone booth and hanging up as soon as he answ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all him from your home, as it is possible nowadays to trac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Do not ever say anything when calling him --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him taping your voice.  He might have a tape recorder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days of this treatment.  When calling for salesmen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demonstrations or estimates, try to get them to come at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ell them that you work evenings and you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come after ten p.m.  You can do the reverse of this t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your target sleeps normally until eight or n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you can request that the representative come at seven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hone before coming that's fine too.  If you don't know wh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drives call his home when he is away and tell his w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ive that you represent a consumer research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ducting a survey on car owner satisfaction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airs.  Ask for the car make, year, color, and license pl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ppropriate questions about the car's repair history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.  Do this several weeks before starting your program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will be attached to your call and there will be n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With luck, the incident will be forgotten by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tarts.  If there is any chance of your voice being recogniz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derate whom you can trust implicitly mace the call.  One goo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look in a swinger's magazine for homosexual prostitut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dvertised as "masseurs".  Some of them make house calls.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o his house.  For an interesting variation, give one or tw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his next door neighbor.  If the "masseur" is effem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r manner the neighbor will start to have horrible suspi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an next door when a gay boy rings his bell and ask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one is to have a confederate phone your target from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 when he is home and ask for his wife.  Your confederate should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peech as if he were drunk and say he is calling from a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radio playing loudly in the booth will help th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sks what the call is about your friend can tell him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his wife's name written on the toilet wall.  If you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you can trust not to shoot their mouths off you can pu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nd have your target really believing that some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round writing his wife's name and number on toilet wall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in makin the rounds of bars and actually doing so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one calls numbers written on toilet walls. 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ould not work in this case.  If your target has an unli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gnificantly alter your plans.  There are several way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s number.  One is to have a very good friend who works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o it for you.  If you have no such friend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woud from his place of work.  If you work for the same comp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yet.  If you don't you can phone his company one day w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or out to lunch and say that you are the delivery supervis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dealer and that you would like to have his home numb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en you can deliver the piano.  You can tell the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 speaking that a clerk in your office forgot to type it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that you'd like to be able to check with the target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elivery.  There are all sorts of variation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me.  To give the situation some urgency, you can tell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ad of concrete for his swimming pool or driveway and t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to his house before it sets.  One of these storie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f you are calling a private company.  If your target works for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, however, don't even try this.  They have a poli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losing their employee's addresses or phone numbers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thing from them without a court order.  Another way to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f you know where he lives is to have a friend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by posing as a salesman, census taker, repairman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off the telephone dial.  Yet another way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to pose as a salesman and tell the target's wife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emonstrate his product only when she and her husband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that if she will give him the phone number he'll call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to arrange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Additional Telephone Techniques: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at your target is being unfaithful to his wif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derate inform her by phone.  One particularly effective w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know the time and place of the adulterous rendezvous: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Smith, your husband told you he was going to be working lat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all his office you won't be able to get him.  If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Motel, however, you'll be able to see him if he and his roomm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usy." You can also phone a famous crime figure, or a mili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nce and insult him.  This could prove to be at least embarra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m you impersonate when making the call.  A vari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is discussed in the chapter on the use of the telegraph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ource the yellow pages lists is rental agencies. 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t your mind be channeled into looking only for compan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sell.  Rental agencies will deliver appliances and furnit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arden equipment and just about anything else you can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volu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