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$/$+$+$+$+$+$+$+$+$+$+$+$+$+$+$+$+$+$+$+$+$+$+$+$+$+$+$+$+$+$+$+$+$+$+$+$+$+$+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       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Some interesting ways to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kill a friend (or enemy)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by       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-=&gt; THE GREMLIN &lt;=-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       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+$+$+$+$+$+$+$+$+$+$+$+$+$+$+$+$+$+$+$+$+$+$+$+$+$+$+$+$+$+$+$+$+$+$+$+$+$+$+$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it's me, The Gremlin again.  This time, I decided to write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ways to kill somebody you don't like, and have a good time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If he/she races BMX, string a 60 pound test line across a jump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tr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Staple his mouth to the tail-pipe of your BMW, and put a piece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his nose, then drive about 20 miles at top-speed, by this tim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should be enmeshed with the tail-pipe, his knuckles, knees, and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actically non-existent from dragging on the ground, AND h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ead from inhaling all that Carbon Monoxi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Make concrete blocks out of his hands, then hang him from a bridg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 too well travelled road, by his feet.  Set him swinging,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ruck or v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Hang him spread-eagle off a diving board, with a weight tied a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.  If the board is low enough, you should be able to bounc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board, and watch him drown slow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Tie a rope around his neck straight up to the top of a sail on a s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, and strap his feet to the floor, straight in the middle of the 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sail comes around, it should hit him quite hard in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is only for very windy d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Use him as a marker in a giant slalom ski r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slide razor blades across his back for about 20 minutes, then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shooting himself in the head, or being thrown in a bath-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g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tie him up spread eagle in front of a pitching machine,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ip of his nose is about 2 inches away from the bar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tie him up, and handcuff him.  Then put his fingers in between the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n old-fashioned typewriter, and the paper.  You might lik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opinions of him, while he suff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Take a pair of handcuffs and put them on his feet.  Then strap a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, so you hold on to the rope.  Go on Space Mountain in Disn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and drag him off the back.  If you get tired or scared, just let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80 or 90 feet down to the concr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steal all the jacks at the Indy 500, and use him as a replac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If he happens to be a sadist, pluck off his arms and legs, just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id to fl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ury him standing up 8 feet deep in sand, then make a wider area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about 2 feet deep.  Pry his eyes open with something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us) and pour in salt.  THEN let in six rats, and watch them g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is eyes for f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Tie rubber-bands around his ankles (really strong and long o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is, about 10 feet long) and go up on top of a high div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er than the somewhat extended length of the rubber-band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s a yo-y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String him out across the track at the next Summer Olympics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s 100 meter dash, in place of the ribb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Get all dressed up in a radiation suit, and drive out to Three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or some other nuclear test that failed its' safety test.  Fin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of anything that looks dangerous, is boiling, or is made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never knew existed.  Then grab him by the ankles (like Achil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did) and dunk him in it for about 10 minu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</w:t>
      </w:r>
      <w:r>
        <w:rPr/>
        <w:t>Cheez Whiz BBS Ǯ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8) 363-9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here the conversation flows like liquid chee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/message base BBS like you've never seen before!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hasis on knowledge, free exchange of ideas, thoughtful ins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cure/esoteric information, and libelous specul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onna. It's all here, and it's all free for the taking. N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, no salesman will visit your home. One of the last f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left 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ardoz -  Sysoping for your pl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ist of other NIRVANAne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ust Say Yes  415/922-2008    Freedom of Speec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at Head      415/524-3649    Bad Crazyness and Wild Stu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&amp;TOTSE        415/935-5845    Screaming Electr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