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$%$%$%$%$%$%$%$%$%$%$%$%$%$%$%$%$%$%$%$%$%$%$%$%$%$%$%$%$%$%$%$%$%$%$%$%$%$%$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%$%$%$%$%$%$%$%$%$%$%$%$%$%$%$%$%$%$%$%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Kitchen Improvised Platic Explosives.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              PART II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          RDX Manufacture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$%$%$%$%$%$%$%$% Typed %$%$%$%$%$%$%$%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rajag The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econd in a series of articles dealing with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explosives.  This article will cover step by step (SXS?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make RDX, which is the main ingrediant in the rest of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I will cover.  The information in this and all of the other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production of plastic explosives was orig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im Lewis in a book called,"Kitchen Improvised Plastic Explosi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the address to send for this and many other books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ION OF RDX IS VERY DANGEROUS IF YOU DON'T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DO NOT ATTEMPT ANY OF THIS IF YOU WISH TO LIVE TILL YOUR NEXT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first part of WWII the armed forces of the United St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arching for the perfect plastique explosives to be used in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is search lead to the development of the 'C' composi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group C-4 being the lastest formulation that has been readi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med forces.  This formulation was preceded by C-3, C-2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ries of articles, I will cover all these explosiv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progression as they were developed and standardized by the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 All these explosives are cyclonite or R.D.X. bas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sizing agents used to achieve the desir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stisizer, usually composes 7%-20% of the total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rimethylenetrinittrime or cyclonite is manufactured in bul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ion of hexamethylenetetramine, (methenamine, hexamine, etc., etc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red 100% n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est part of this reaction is obtaining this red nitric ac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have to be made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mine or methenamine can usually be bought in bulk quant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ine fuel bars for camp stoves can be used but they end up be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ensive.  To use the fuel bars the need to be powered befor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xamine can also be made with common ammonia water (30%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valiable 36% formaldehyde solution.  To make this componant place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clear ammonia water in a shallow pyrex dish.  To this add 500 ml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dehyde solution to the ammonia water.  Allow this to evap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rystals are all that remains in the pan place the pan in the o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heat that the oven has.  This should be done only for a moment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off any remaining water.  These crystals are scraped up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irtight jar to store them until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red nitric acid you will need to buy a retort with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stopper.  In the retort place 32 grams sulfuric acid, (98%-100%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 68 grams of potassium nitrate or 58 grams of sodium nitrate. 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this retort will generate a red gas called nitrogen trioxide.  THIS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POISONOUS AND THIS STEP, AS WITH ALL OTHER STEPS,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itric aced that is formed will collect in the neck of the ret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roplets that will run down the inside of the neck of the ret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ught in a beaker cooled by being surrounded by ic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heated till no more collects in the neck of the ret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ic acid quits dripping out of the neck into the b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id should be stored until enough acid is generat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ze batch which is determined by the person producing the ec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batch can be larger or smaller but the same r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R.D.X. place 550 grams of the nitric acid produc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a 1000 ml. beaker in a salted bath.  50 grams of hex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henamine) is added in small portions making sure that the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DOES NOT GO ABOVE 30 DEGREES CELCIUS.  This temper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by placing a thermometer directly in the acid mixture. 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 vigerous stirring should be maintained.  If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ches 30 degrees, IMMEDIATLY STOP THE ADDITION OF THE HEXAM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drops to an accepta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ddition is complete continue the stirring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o drop to 0 degrees celcius and allow it to stay there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coninuing the vigerous stirring.  After the 20 minutes are up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id-hexamine mixture into 1000 ml. of finely crushed ic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should form and are filtered out of th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s that are filtered out are R.D.X. and will need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f the acid removed.  To remove this trace of acid, first was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by putting them in ice water and shaking and refilter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then placed in a little boiling water and filtered. 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rm water and check the acidity for the resultant suspension with lit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You want it to read between 6 and 7 on the Ph scale.  If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these crystals reboil them in fresh water until the acid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mus paper shows them between 6 and 7, (the closer to 7 th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afe these crystals should be stored water wet until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YSTALS ARE A VERY HIGH EXPLOSIVE AND SHOULD BE TREATED WITH TH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ERVE!  This explosive is much more powerful than T.N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these will need to be dryed for some manufaturing proc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articles.  To dry these crystals, place them in a pan and sp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allow the water to evaporate off them until the are completely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losive will detonate in this dry form when pressed into a m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nsity of 1.55 grams cubed, at a velocity of 8550 M/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ISON OF DETONATION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0 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0 !             %%%%%%%%%%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 !             %%%%%%%%%%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 !             %%%%%%%%%%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0 !             %%%%%%%%%%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0 !             %%%%%%%%%%                                      %%%%%%%%%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!             %%%%%%%%%%                                      %%%%%%%%%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0 !             %%%%%%%%%%  %%%%%%%%%%                          %%%%%%%%%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 !             %%%%%%%%%%  %%%%%%%%%%                          %%%%%%%%%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 !             %%%%%%%%%%  %%%%%%%%%%              %%%%%%%%%%  %%%%%%%%%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 !             %%%%%%%%%%  %%%%%%%%%%  %%%%%%%%%%  %%%%%%%%%%  %%%%%%%%%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!             %%%%%%%%%%  %%%%%%%%%%  %%%%%%%%%%  %%%%%%%%%%  %%%%%%%%%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0 !             %%%%%%%%%%  %%%%%%%%%%  %%%%%%%%%%  %%%%%%%%%%  %%%%%%%%%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0 !             %%%%%%%%%%  %%%%%%%%%%  %%%%%%%%%%  %%%%%%%%%%  %%%%%%%%%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!             %%%%%%%%%%  %%%%%%%%%%  %%%%%%%%%%  %%%%%%%%%%  %%%%%%%%%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 !             %%%%%%%%%%  %%%%%%%%%%  %%%%%%%%%%  %%%%%%%%%%  %%%%%%%%%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!             %%%%%%%%%%  %%%%%%%%%%  %%%%%%%%%%  %%%%%%%%%%  %%%%%%%%%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! %%%%%%%%%%  %%%%%%%%%%  %%%%%%%%%%  %%%%%%%%%%  %%%%%%%%%%  %%%%%%%%%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! %%%%%%%%%%  %%%%%%%%%%  %%%%%%%%%%  %%%%%%%%%%  %%%%%%%%%%  %%%%%%%%%%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.N.T       R.D.X.       "C"         "C-2"       "C-3"      "C-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ve long and pro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graj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, The information from above was obtained from a book, "Kitchen Impro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Explosives", by Tim Lewis and the Information Publishing Compan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a catolog of books that they sell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1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ssa, Texas, 79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