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Mart Survival Tactics For The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rqa Dun &amp;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nds atop a lonely hillside, the cold biting at his skin as th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hips through his hair, setting it off in a menagerie of disarra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the scene...the ominous structure ahead of him, forbidding and cl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 With the battle cry of "Remember Split Infinity!" he bound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over dusk and rock until he stands before the object of his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...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sting any time, he strides to the doors and flings them op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f aristocracy.  He is met by a cold blast of stale air as he gapes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ast array of "kwalitee" merchandise for the throngs of people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ughs inwardly and ignores the youth group leader begging for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t the door.  Knowing exactly what he is doing, he heads 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.  He has used the coveted techniques before but now h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yond.  He is ready to cause utter havoc.  Finding no one m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ct "Pet Section" our hero access the "page" phone option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ENTION K-MART SHOPPERS..FOR THE NEXT TWO MINUTES, ALL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, HAUL, DRAG, OR LIFT TO CHECKOUT IS 80% O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en vacates the area and watches the commotion as the throngs of gre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 refrigerators, TV's, appliances and even whole kitchen ensembl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 mad rush to buy as the K-Mart people run here and there tryi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to resto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eneral populace caught up in that commotion, he goe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iletries" department and takes a bottle of "PRELL" from the shelf. H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of guilt flash through him but that is swept aside by th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e has had.  Opening the bottle he writes "MATT ACKERET DO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YDRANTS" or something of the sort. "Oh my!" he thinks. "This bo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empty!"  Well, remedying that, he opens it and proceeds to pour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 in it and shake it up.  He replaces it on the counter, and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.  "That was lucky," he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ds to the kwalitee K-Mart TV department.  When this place is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, he turns all of the TV's on and all to different st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jacked up to 10 and retreats.  The kwalitee K-Mart computer dept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for our hero...the demos can be easily rigged to give quite a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aliant vigilante thinks as he unplugs the VIC-20 sitting there and w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ds off to the Sporting Goods department to find even more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him to the dismay of K-Mart employees.  Wow! A K-Mart tes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ball!  Golly!  He then proceeds to bowl over that little old lad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sle (very sneakily, of course) with her basket of kwalitee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rods, you say??  He strides to the waiting poles (ick!)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fly at the end to that EVERLAST punching bag ove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 in the rack and doing this to twelve others, our hero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up the ultimate net-trap for the unsuspecting greaser.  Shuff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odstuff department our protaganist opens the bags of waiting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nches down, replacing the half-eaten bag with greatest caution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helf is a litter of Doritos, Fritos, Tostitos, mini Burri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"o's" you might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gerie time," thinks our young, anarchistic friend.  He trot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tee lingerie department. Whipping out his trusty MAGIK-MARKER(C)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miley-faces over every nightgown and undergarment he can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hone number of an arch-ene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 about time to leave but before he goes he makes one last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hone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ENTION K-MART SHOPPERS!! THERE ARE BLUE-LIGHT (YAY) SPEC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TEE K-MART SHOE, BATHROBE, KITCHEN APPLIANCE, TV, STEREO, LINGERIE, F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COMPUTER, AND SHAMPOO DEPATMENTS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tion of the greasers running this way and that to get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items our wonderful guy slips out the back door and into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s the TV's go blaring.  Someone then plugs in the compu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***      **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 *   *    *   *   * 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 *   *    *   *   *  *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    *   * 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 *   *    *   *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 *   *    *   *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***      ***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our hero see but.. a pay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: PRANK CALLING WITH FINES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