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&lt;&gt;:&lt;&gt;:&lt;&gt;:&lt;&gt;:&lt;&gt;:&lt;&gt;:&lt;&gt;:&lt;&gt;:&lt;&gt;:&lt;&gt;:&lt;&gt;:&lt;&gt;:&lt;&gt;:&lt;&gt;:&lt;&gt;:&lt;&gt;:&lt;&gt;:&lt;&gt;:&lt;&gt;:&lt;&gt;:&lt;&gt;:&lt;&gt;:&lt;&gt;:&lt;&gt;:&lt;&gt;:&lt;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Weekend Night Terrorism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Written by   The Brigadier, Bothersome Gnat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&gt;:&lt;&gt;:&lt;&gt;:&lt;&gt;:&lt;&gt;:&lt;&gt;:&lt;&gt;:&lt;&gt;:&lt;&gt;:&lt;&gt;:&lt;&gt;:&lt;&gt;:&lt;&gt;:&lt;&gt;:&lt;&gt;:&lt;&gt;:&lt;&gt;:&lt;&gt;:&lt;&gt;:&lt;&gt;:&lt;&gt;:&lt;&gt;:&lt;&gt;:&lt;&gt;:&lt;&gt;:&lt;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some supplies that you can steal from you local sto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some precautions before abducting stuff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....BB guns (Co2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Pair of heavy-duty wire 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....Pack of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M-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....Bottle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fas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brie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pairs of dark sun-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fidor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supplies you wait for a nice night. That n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these supplies and throw them in the brief case and tell your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over to a friends house to work on the his IBM or Ap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m asks you why you have the brief case, tell her you hav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pread sheets or something to that affect. Now throw the s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eat and open the sun-roof in your car. Go pick up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riends and your ready to go terrorize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op...your shitty school. Take one of the M-80's and tap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any large windows. Light the thing and get the sh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As long as you have your car there might as well go ahead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up to the window your going to blow away and after you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80 tear the lawn up on the way out of there. As you drive by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 couple window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op...no-where in particular, or some residentual area you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rive up and down the street look up out of your sun-roof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lights that don't have covers and shoot 5 or 6 lights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After the lights flicker off and on and finally go out, stop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ont of a house that doesn't please the eye and launch several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at it. Next, we are going to find garbage cans. Two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Take the fishing line and tie one end to one of the 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sess again. Then take the garbage cans and st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treet. What happens is, some poor sapp is driving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he has two garbage cans follow- ing him dow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is from you car, parked down the street with the ligh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op...'Phone from car' booth. We can still do more, its onl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p and if there are cars around pretend like your dial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e wire cutters and snip the receiver off and drive awa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t least 1O of these. Now what the hell should we do with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How about Climbing the cemetary fence and tying them on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stones. (pretty sick.eh..) If we have any left over we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op...A buiness you hate. Locate a building. Very quickly b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ut and get the shit out of there. The building migh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system. In about 1O minutes the place will be crawling with c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kid who has been the biggest dick to you..well it's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d a visit to his new car tires. Take the 16 pennie nail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der every tire. Then superglue the keyhole shut. ha ha..now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the bus to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top...Places like hotels..Late night resturants..Bowling a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will use the glasses and the brief cas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ra. You drop your fiend off with your other friend who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-guard and at the establishment at the front door. While you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king place they are in there looking for a place to sit. The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should sit and the body-guard should stand next to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antly looking around. While the dude with the cas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glancing at his watch every minute. Once you have a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go in threw the back door and walk around looking for you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ds very big at the case dude and your friends with the case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 go pick it up. The security guard is going banana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ing this. And then you all leave. Make sure you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 the brief case or you could get busted. That is major fun!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every wee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next time...."Reap some havo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&gt;:&lt;&gt;:&lt;&gt;:&lt;&gt;:&lt;&gt;:&lt;&gt;:&lt;&gt;:&lt;&gt;:&lt;&gt;:&lt;&gt;:&lt;&gt;:&lt;&gt;:&lt;&gt;:&lt;&gt;:&lt;&gt;:&lt;&gt;:&lt;&gt;:&lt;&gt;:&lt;&gt;:&lt;&gt;:&lt;&gt;:&lt;&gt;:&lt;&gt;:&lt;&gt;:&lt;&gt;:&lt;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The Brigadier  and   Bothersome Gnat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[all....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Pistop (AE/CF/BBS) 10mg 300/1200/202 24hours 7days a week....504-744-7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&gt;:&lt;&gt;:&lt;&gt;:&lt;&gt;:&lt;&gt;:&lt;&gt;:&lt;&gt;:&lt;&gt;:&lt;&gt;:&lt;&gt;:&lt;&gt;:&lt;&gt;:&lt;&gt;:&lt;&gt;:&lt;&gt;:&lt;&gt;:&lt;&gt;:&lt;&gt;:&lt;&gt;:&lt;&gt;:&lt;&gt;: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