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6 The Dead Zone 214-522-5321 300/1200/2400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:|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@############################@ |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Late Night        # |1 2 3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5 6 7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9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 &gt; 7 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 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#                            # | 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@############################@ | 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ersome Gnat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:&lt;&gt;&lt;&gt;&lt;&gt;&lt;&gt;&lt;&gt;&lt;&gt;&lt;&gt;&lt;&gt;&lt;&gt;&lt;&gt; /\/\idwest  \/\/arez  X-change &lt;&gt;&lt;&gt;&lt;&gt;&lt;&gt;&lt;&gt;&lt;&gt;&lt;&gt;&lt;&gt;&lt;&gt;&lt;&gt;&lt;&gt;&l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you need some supplies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...V8 engine                     Steel cable, or very strong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orks..M80's,inch1/2's,rockets    Heavy-duty wire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guns..2....Co2 or pump             A hack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ennie nails...2 doz.              Impact Explosives...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ay,  Now that we have all our supplies we can get ou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p some havoc on your home city. Get out of the house any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. Pick up some friends and snacks, pop, be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identual area that you just don't seem to like. As you dr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houses stop by every nice car that is parked in the street.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-80 and place it between the rubber seal and the window. Look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If nobody is around light the fuse and get away. I suggest FAR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are darting down the street you hear a little pop as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ode the cars window all over the inside of the car. Now wont tha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to clean up in the morning. Now find another area to check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door opens. Ah..so it does open..well..why don't you grab the cu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the locks, seat belts, stearing wheel, wires under the dash boar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ttle knobs you control the heat, radio, and wipers with. N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ut of the car go ahead and place another M-80 with an extra long f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ve conpartment. Make sure all those maps are out of there (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 fire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ren't we getting thirsty. Let go find a pop machine. Hey!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 the right? A phone booth? Let pay a call on it. Take the BB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out all the windows. Next time someone makes a call from th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it should be pretty hard to hear. Finally a pop machine. And loo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bottles. Sixty cents! Thats way to much for a pop. Tip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on its front and listen smooth cruble of the bottles inside as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nd. If any money falls out consider it a refund for that p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are passing behind our favorite hotel, but what to our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 should appear but some pop canisters filled with foamy root-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assing the canisters storage location we noticed that all the ca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gone and had mystically appeard in our truck. Hmm? So we to a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in front of a small corporation. And took one of the can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it to the rear of our vehicle. Now with our master dri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el we drug the canister around the local residentual district.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ister into various fire-hydrants, lightpoles, mailbox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protruding from the earth we manage to jam the caniste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sapps automobile. Now repeat this procedure with the remaining can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&lt;&gt;&lt;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that supermarket that leaves the crates for milk and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ocks. Well as long as we have the cable go ahead and slid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w all 50 of the crates and twist the cable on the last crate. Now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verhicle and slowly drive away. Now that all 50 of the c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and smashing into things behind you go ahead and her some gas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p around that turn coming up and smack that car. Now find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cops and stop in the middle. One of your friends jumps out c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and jumps back in. As you drive off you notice 40 or 50 c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have hit several cars fairly hard. (gosh, wonder if the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right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lf course. Let's turn the lights off so we can approach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en. (most courses have a caretakers house) apoint your friend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to get. (ok..mark get 1-6, Cris get 7-11, Eric get 12-18) And now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1-18 in his front yard. Be sure to dig little holes in his front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sidentual district with lots of cars parked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your car about a block away and walk by every car and place one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front and the back of the back tires. Next morning w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in their car and then has to change the back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 school you went to and hated so much. Lets find a nic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rk. You see all those doors all the way around the building. Tho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r people to get out in case of a fire. Well we're not go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. Check all the doors and find the door that opens the wide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have chains on the inside holding them together tight enough so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in without a hack-saw. Now let get to class on time(yeah..to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s into very, very, tiny peices. Oh shit...I haven't seen the school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oom. Well lets go to that room. We bust the window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from the inside. We walk inside and find 2 c-64's and 4 TRaSh 80's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some m-80's left and some bottle rockets and some inchers and a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use. Doesn't every teacher have tape in their drawer? Yup. T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orks onto one of the 'calculators' and tie the fuse. On your way ou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sh some screens and light the fuse. Now fly down the stairs 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s go home. It is about 5:OO am and the sun is rising over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::::::"    Reap some awfully, majorlly huge, gigantic,...HAVOC!!     "::::::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e Night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copyright law 85739234745.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igadier             bothersome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[all.....                                                           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           the pitstop (ae/cf/bbs) 10 megs.........504-774-7126       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