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 Ways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Liv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72 Ed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d by Struct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other privacy oriented publica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UNTAIN VALLEY, CA 9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live free" means to be able to control your ow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avoid violence, or the threat of violence,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do and how you do it will almost alway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freedom will be yours.  But YOU mus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creating your own freedom.  N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he "government"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disappear" means to make it impo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o invade your personal world of freedom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ch invasion is by means of electronic data 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ing, you must be able to short-circu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efficient method today 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call "alternate identification".  If the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bers you plug into the networks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ones, you have not only "disappeared", but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"reborn".  And being reborn means leaving your pa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y can no longer affect you and your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disappearing" of individuals is obviously discomf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itutions and governments determin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activities in the Land of the Free. 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downright seditious, since in reality thei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directly on the number of people they can contro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computerized record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who actually "disappear", however, the 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remendous personal liberation.  Free men ow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o those who restrict opportunities on the basis o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An extreme example, which nevertheles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of us, is this: When a person convicted of a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rved his full sentence, is he then "free"?  Har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e will experience is really a LIFE SENTENCE of secon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happens to the convict, in practice,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veryone* who manages to have negative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his "records".  When it comes to the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's having to live with a condemning past and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ing opportunities, it becomes easily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he should be willing and anxious to scuttle h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ty and take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ing a new identity, however, involves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quires careful attention to detail, as we shall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heart of this process, though, is the ATTITUDE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ssume if he is to make it work.  He mus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his "government"; he must become his own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able only to himself, with his own rules, la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f behavior.  This is an existential "moment"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iplined enough to experience,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a growing detachment from BIG BR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respoding increase of personal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needn't worry about what would happen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else did this" because they WON'T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ividuals, acting as individuals, to decl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 independence from whatever System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lave them.  As individuals they are the best judge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slavery they can accept, how far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go before becoming robots for BIG BROTH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it's the Sheep and the Wolves.  The Sheep go to sl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lves wherever they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umerous intermediate tactics betwee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ce and complete disappearance, such as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r Social Security number (or giving it incorrec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axes, obtaining several foreign citize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ports, setting up bank accounts in several other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ning at least two routes of escape to other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the end you will discover there really is no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ld -- *YOU MUST CREATE YOUR OWN*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protect your own rights as you define them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lse will do it for you, *NO ON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is publication is to suggest w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an, in practice, escape his past and sec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uture, *on his own terms*.  Individuals will vary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ey carry out their disappearances, and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that the ideas we present here are useful towar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.  We make no claims of completeness or of 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, as that could be potentially dangero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to rely solely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ust stress that everyone should think over 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refully as possible, and then pic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mong our methods are best suited for his needs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he must begin using his head, trusting his hu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ncts, and thinking of himself as separate,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ven superior to those stuck in the System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come a Wolf.  He must stand alone to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arry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I. LIVIN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ttending church.  If you must, however, use an ali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ding, and make contributions in cash, never by che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y inquisitive neighbors what church you attend, either 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fferent faith than theirs or deny interest completely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ster totally false information about yourself, as thes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are great gossips when approached by sn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ell neighbors where or for whom you work.  Give them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is subject.  If you are paid by check, DON'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check in any account with your name on it.  The best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bank on which it is drawn and cash it ther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ular practice of this, avoid becoming familiar with any 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bank personnel.  Vary the times and days for visit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different branches of the ban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eck cashing tip: avoid getting it cashed a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or tavern.  FBI agents probably spend at least a thir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hours hanging around such places, as they seem to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people they are looking for.  Anytime there is a bank robb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first* places the FBI check out are all the bars within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nity of the robbery.  Don't laugh.  It's true becaus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y of answering "personal" ads in newspapers, as well a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too neatly tailored to the type of work you did before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d calls for replying to a box number at the newspaper,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: it's very likely to be a trap.  Reply only to a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not having to give yourself away, such as offers f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nown companies.  If phone numbers are provided in the ad,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ay phone.  There's always a possibility you might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a bill collector or private investigator who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ough patter to smok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lly unique ways to find employment, Eden Press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W TO STEAL A JOB", literally every dishonest way there i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 employment.  With the techniques in this book, YOU can c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ts.  Well worth reading even for those who already have a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Someone could be gunning you.  This book will ope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job, avoid giving background information to fellow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nning to stay on the job only for a short while, howev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ffort to plant false and misleading information in the mi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kers, such as your favorite pastimes, places you'd like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live someday, and your plans for the future.  Insulate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by keeping your personal interests and ideas to yourself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the spurious with th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ubscribe to any local newspapers delivered b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what you need at a newsrack.  These cute kids have sometime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pful" sources of information about people's habit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e obvious in your living habits.  Turn lights off at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, keep stereo music from annoying neighbors, don't plac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y kegs on the front porch, and don't have pets that stray or ann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major engine overhauls in the driveway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who comes to see you at your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anything unusual which might spark the interest of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at you do or the people with whom you must deal are "intere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best to arrange get-togethers elsewhere.  Keep your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-good "criminal"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using banks except for actually cashing checks given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.  Try to conduct your affairs with cash and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latter, never write your name on the face 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Payer".  Use fake names, account numbers, or busin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purposes money orders can be considered "untrace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issuing institutions (American Express, banks, US Post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 paid orders *by number only*, not by other criteria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 to give you away.  People and businesses to whom you might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virtually never record this number, eith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happy to be paid by money order and will consider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sh.  Individuals wanting to hide income and/or otherwise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inancial dealings find money orders most useful in short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dits at I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ers are another source like ministers, i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alkers.  If you have to deal with one, be on your guard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him.  If you are called on to provide information for a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, give him only the data he actually need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appear too grief-stricken to want to c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need the services of a physician, dentist, hospital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standard practice to use an alias and an address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ve.  Pay in cash.  Recite--don't display--your "driver's lic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Social Security Number, making sure that they are totally f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 requested, such as employer, birthdate, etc.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leading.  Ignore the "warning" at the top of some hospit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ederal law requires honest information.  We'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getting busted for such a "crime" who also paid his bill. 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aud, but identity is your business.  Medical record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NOT confidential.  How else would life and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es be able to decide so imperiously who "deserves" their co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what rates...?  For most people, medical insurance itse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milk or other items delivered to you on a regula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wer people seen calling at you residence, the safer. 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ften notice home deliveries, which can prove to be fertil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ture sn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membership in political groups or other civic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ule these groups are filled with super sneaky, nose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illing than not to stab someone in the back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ish purposes.  Total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to have your mail sent to a 24-hour Post Office box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rop, or a mail forwarding service.  This way the only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t your residence will be the "Occupant" variety.  Make it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o sign for certified or registered mail.  Tell the c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the person named on the receipt, or that so-and-so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ago.  Where?  Austria..... or was it Austral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having arguments or run-ins with neighbors.  An old,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dge might be just the spark that sends an investigat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.  "Getting even" is a passion few people can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noop is trying to trace you by telephone he may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im person-to-person collect.  *DON'T DO IT.*  Ignore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the excuse is.  You might be tempted with some pie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-sky lie, but what he's really after is your *location*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self away in the conversation, he will simply call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for time and charges, and while she's at it,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originating the call.  She will be only too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 live in a motel, hotel, or nosey apartment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it a point to be ordinaty and outwardly poli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on the premises.  Give them no reason to remember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s a normal person.  Freaky behavior is easily noti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ed by telephone operators, janitors, maids, superinten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detectives, and bell boys.  Tips make them TAL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afest not to take in roomers or boarders, even thoug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expenses and provide companionship.  The fac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"too close" to you by picking up all kin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bits which could come back to haunt you should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start pumping them.  Even though you might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rust them, it's very easy for a friend to give you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anging to a new identity within the same general area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licy to patronize none of the commercial establish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before your name change.  This would include servic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, too, such as shoe repairs, TV repairs, photogra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rs, poodle parlors and massage parlors.  If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amily had been assisted by such charity organiza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of Dimes or Community Chest, make sure that future aid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ome oth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have prescriptions filled often,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Have them filled by different pharmacies; don't patroniz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peatedly, and, 2) Never give the pharmacist your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elephone number.  If you are in need of continuing pr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or certain heart conditions or diabetes, consider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by mail from one of the large interstate mail-order pharma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utfits usually offer greatly reduced prices as well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lling to deal in generics, as opposed to strictly name-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gs.  Check '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void all contact with law enforcement peop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ponges whenever they deal with the public: they take i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of information whether you are the victim or the perpe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roached by investigators and spies, they just love to sp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y know, and sometimes get in on the act themselves.  Avoi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c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bureaus and department stores will have credit file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them in the past.  It would be safest to avoid us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, but if you need to get plugged back in the credit sce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dvisable first to read our own book, "CREDIT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credit can be set up from scratch under new identity. 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has the kind of inside information one needs to make the cr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ing system perform to his speci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llow our suggestions regarding delivery of your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aturally never accept any Registered or Certified mail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Since the carrier will never know your identity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il addressed "Occupant", you can safely tell him wh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hoever is named on the piece of mail he is trying to deliver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de or arrouse suspicion; simply help him do his job by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ch person at your address.  If he asks who *you* are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line.  He will return the letter marked "Unable to Deliv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", or "Unknown at this Address", or something els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snoops will address mail to a fictitious person "care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t known name and address in the hopes it will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how), and that you will have the stupidity to return i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new address (provided by you).  Any suspicious or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ith your new address should simply be marked "Unknown", "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r", etc., and deposited in a public mail box f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etter doesn't come back to the sender because you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ucked it, he may well try again with something more entic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ay a personal visit.  Tracing by mail is the cheapest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opers, so be on the lookout for any mail you're not expe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he slightest bit suspicious.  This will be the opening 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investigation to determine your whereabouts. *Watch your mail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any information other that return instructions p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vite disaster, too.  Putting on a fake forwarding addr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General Delivery" notice, will tell the sender, when th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that *someone* at the address on the letter knows more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 The "Registered Letter", physical surveillance, 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will be his next move.  You can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specially watchful for any letters with an "Attorney's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They deserve no more respect than any other letter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ecting correspondence from your own attorney, it's very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ke name used by an investigator.  This gambit is many tim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(close relatives of yours) in the hopes they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are and that they have the "courtesy" to forwar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 This is a good reason for you NOT to tell relativ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ched.  If they don't know, they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trust a particular person to forward items to your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r mail forwarding service, at least instruct them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n another (cover) envelope so that no forward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ce of the original envelope.  You can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when you get it.  If you want it returned, do NOT drop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 your area--the stamp of the main post office near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the envelope, much to the glee of the sender.  Either send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 in still another envelope for him to remail lo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mail forwarding service in a distant city to remail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Again, *BE CAREFUL WITH YOUR MAIL*.  Knowing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mail is vital to disappearing.  Think first before act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rawing attention to yourself.  Don't exhibit "socially unaccep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PUBLICLY.  Cops are programmed to bust anyone wh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icious" (different from them).  Jails, psycho wards, and 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exactly "free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earance, possessions and actions should always jus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n a legitimate (conventional) basis. 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avoid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opped and questioned, always be able to giv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why you where there, where you are from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ing.  Smile and be "helpf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llen or hostile attitude triggers the cops for a bust--your b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o ahead and "Kill the Pigs"--with kindness.  You'll win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reedom, d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erfectly legal behavior can arouse suspicion.  Avoi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solitary walks late at night, or wearing clothing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eather.  Store detectives love to follow shopper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ized clothing, too.  The police find it easy, even entertai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stray raps on such "suspicious" characters.  Days and week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efore they decide they've made a "mistake".  Rea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your daily habits and eliminate any which migh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"peculiar", especially if perform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in a large city where you can have the protection of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small towns where the only sport is gossip--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siness should be no 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to be lower-middle class in your standard of living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 the attention given the very poor or the obviously well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a house or apartment that appears "respectable", bu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h than the average cop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live it up, do it somewhere other than arou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and work.  Try Las Vegas, New York, Jamaica, Tokyo, Fij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WE RECOMMEND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ooking for those proverbial "greener pasture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ans subscribe to "GREENER PASTURES GAZETTE".  This down-to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covers job and business opportunities, real e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 joys of living in "countryside Edens where the Goo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exists".  "GREENER PASTURES GAZETTE" also covers island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paradises where the living can unbelievable inexp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le-free.  Subscription price is $20 per year, and wor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y.  Address is P.O. Box 864, Bend, OR 97709.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conventionally.  Adopt what you perceive as the broa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 Don't be black or white as long as gray has so many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n and neat, never showy or ga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ty for guys means neat beard (if any), no long h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aky clothes.  Biker "colors" a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dies, no sexy, convention-flaunting attire such as minisk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-thru blouses without underwear.  The man LOVES to d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"liberated" lassies, and often does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ventional answers to common questions such as where you ar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ork, where your family lives, etc.  Be vagu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less heat in telling plausible lies than in 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lf-righteous silence.  The object is to avoid suspicion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asonable" person.  Lying is not illegal unless you are under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rpetrating a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fronted by federal agents or other law enforcement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 obligation to talk to them.  If you do,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ie.  Making false statements to federal officers *is* a b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way to turn the "meeting" in your favor, is to inform th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should take up the matter with your attorney, whos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you are willing to provide.  If you don't have an attorn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tell him you are in the process of obtaining one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 notify him when you do.  This will tell the agent-sn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are a cool customer who knows how to take care of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his rights, and 2) that for him to deal with your attorn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ntamount to having to take you to court--something he'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(yet) ready to do.  Your talking to the officer could ver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you an earlier court date....if that'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erfectly moral to lie to someone who asks about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ne of his business.  HE is the one acting immorally.  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hrow wild parties.  Far too many busts come courtesy of t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ed, blue-nosed, fink-ass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make speed, DMT, THC, acid, or nitro in your kitchen.  Window s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the safest places to cultivat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your stereo down to "mood level" late at night. 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lows out with Led Zepplin or the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ighbors are the most dangerous people you kn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relatives here, too.  They will ALL snitch without comp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ing the cops" is fair sport in towns of all size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agonize.  Be friendly, stay friendly--but on you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perficially "nice" to your neighbors, but have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with them.  Ideally, you don't want them to know *anything*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observe all these precautions you might still be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iminals, both private and public.  Whatever you d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 your cover and thus lead them to suspect you.  Keep your te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umble and polite, and refrain from shouting matches and/or slugf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 are a minority of one.  "They" still have the guns an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not content, however, to let vengeance be the Lord'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abide by this cardinal rule of guerrilla warfare: Don'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determine your tactics.  Retaliate at a time and 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ctivity which might attract unfavorable atten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nude photography, erotic sculpture, etc., should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nom de plume".  Provide a separate address for any such names. 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express controversial opinions around home or at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ch, do it in another town 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being fingerprinted.  Don't apply for civil servic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BI would like to have everyone fingerprinted so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trol* individual lives, but so far they've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out of the armed forces.  Here again fingerprin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ever with the only method of positiv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pply for security clearances or seek employment in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outinely finger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ake part in mass demonstrations or dissident activ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ead to mass arrests.  Fingerprinting would sure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mbprint required on applications for drivers licenc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(like California) does *not* go to the FBI.  It is k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s "on file", and its main purpose seems to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logical deterrence.  The states make no efforts to 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prints, and the FBI is not interested in helping.  Applic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at to make sure their thumbprints are absolutely worthl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xtra hard and make a slight twisting movement with their thum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ing printed.  The result is a perfect smudge--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order utility services in your real name.  Utility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irst watering hole for skip 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name out of public records, such as business lic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, tax accounts.  Operate under another name or use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ront.  It's very easy to file "fictitious firm name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nim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ubscribe to magazines and newspapers under altern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 mail using money orders.  Don't have your name on the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always order merchandise by mail under an alia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with money orders without your nam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eal estate under either a cooperative relative's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titious one created especially for the purpose.  Names of p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 work well here, as it is perfectly understandable and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business to own real property.  Since real estat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most always at "arms length", it is quite simple to hi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gent or broker.  In this area money talks more loudl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so it's not too difficult to arrange things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o vote use your "legal" address.  Just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there.  So-called "voter ID cards" are a snap to obtain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of identity is required.  The only "security"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your sworn statem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the names, addresses, and telephone numbers of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code of your own making to disguise the actual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ry to memorize what you need to know.  You'd be amazed a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ember in this area if you make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void carrying this coded address book with you.  Cop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on such items, and so-called "rings" are usually bu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A smart thing to do would be to carry a dummy boo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selected at random from the phone book.  Keep your work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she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actice protects you, too, inasmuch as suspicion is cast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ome of your friends be busted and their names appear in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ngage in illegal activity on other people's proper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xpress consent.  Save the dope and skin scenes for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lse can get rousted besides the actua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sk questions which intrude on the privacy of others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questions, not specific.  One might not want you to know *whe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works, but wouldn't mind telling you his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 the attitude that personal information such as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national origin, interests, politics, family incom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NE'S business but your own.  And stick to it!!  Snoo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become so difficult that suspicion will be cast on the 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aced with such an inquisitive person, have prepared a se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which you can deliver without discomfort or concern. 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is really obnoxious, give him some out-and-out lies,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orted" in the right places, will make him look more like the as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quest receipts unless the amount is large.  Make them 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the parties involved.  Remember that cash still has no name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why Big Brother can hardly wait for the day of the "cash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UTION, however: Most banks have well established poli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serial numbers of large denomination bills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ed or withdrawn in large amounts.  ALL transactions of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are reported to the IRS.  So play small and remain inconspic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taxes of all kinds should be large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ctions.  The public debate on "tax protest" is end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ew generally-observed practices will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rule, in which even the IRS concurs, is pay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able for.  This means taking advantage of any and all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llest with the ultimate aim of paying no tax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, however, that most federal prisons have rather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tions of tax-evading accountants, attorneys, business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ticians.  If avoiding personal income tax, both state and feder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al, by all means study well or seek competent advice.  Tex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ada still have no state income taxes, in case you'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ng to beat some ta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and use taxes can often be avoided by buying consum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personal channels such as friends, bazaars, swap meets (s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ed want ads, bartering, and business exchanges.  Out-of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 purchases are exempt from local tax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p practices, such as claiming 10 or 12 exemption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bite of withholding, or making a deal with your employ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in cash (which a great many do willingly) are ways of less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eliminating your tax, but can't be recommended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in the same job for over a year or so, or if you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with a solid alternat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ompromise" in the above dilemma is to maintain a minimal tax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an on earning the bulk of your income through non-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say, odd jobs for cash.  Lead a "straight" life for the tax vul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ive "underground" with another trade and/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eking employment you are usually asked for former job refer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some of them will be negative DON'T LIS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sulting "gaps" in your employment history, have already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and addresses of your former "employers".  They could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ut-of-state, in which case they probably won't be verified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  Of course you will be prepared for this by listing a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's address as that of your former "employer".  Merely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onth's fee and notify the service of your code name--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employer").  You will then be able to rewrite you own employm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Happy Day! Gaps can also be covered by using attendance at scho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abroad as alternatives to negative job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 job references, a good trick is to ask, or pay, a business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to give all the goody information right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phone number on the application, naturally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may very well be verified first by a call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checks out, your application will appear quite honest, wo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references on either employment or credit applicatio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gh.  They are virtually not verified.  Provide them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eel no compunction whatever in lifting random names and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hips right from the phone book.  A locally known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ster is a safe b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dit references bear in mind that outfits like big departmen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redit unions will not give out information to ANYON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ustomer's or member's accounts.  This means you can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references with impunity when applying for credit as the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verify one way or the other if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--a fact he will definitely NOT tell you, however.  A complet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tablishing credit and obtaining credit cards is our own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!  Very useful,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using a typewriter for all your correspondence,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ore impersonal, but also impossible to be "traced" to you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writing *can* give you away, typewriting cannot.  Only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n be shown to be the one used for a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  Electric machines are even more impersonal tha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the striking pressure is uniform for all letters.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writing can show that you have a weak "a" or a strong "k" or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 Be careful, too, of allowing the keys to clog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nclosed portions of letters begin to fill in.  Whe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o" look alike, it's time to get out the gum cleaner.  Type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ewer carbon ribbons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ed layer of protection for your correspondence, conside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Xerox *copy* of the letter.  There will be enough distortion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racing you mighty difficult.  Should you begin using a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you might plan to trade it in every six months or so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, different typeface, etc.  They are rather cheap to rent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possibility, too.  Keep 'em guess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oing from the "old you" to the "new you", it is usually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ny old hobbies that could provide the basis for an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keout" of your possible activities.  If it is know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pass a museum or fishing pier without indulging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utomatic lead to those who might want to go loo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ctivities can be an excellent way of building your new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will the old ways fade faster, but your new acquain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support and interest in creating the new identity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rent a new place to live, insist on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s.  Refuse to give the landlord the new key, too. 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ve arrived home to find a snoopy landlord (lady, too)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personal belongings, papers, etc.  Items and posses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end to give someone the wrong ideas about your identity,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s, etc., should be stored in locked boxes of sturd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leading items can be placed innocently in the open.  Be observ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being rearranged or moved, too.  Until you're secure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you might take the precaution of placing hairs on door ja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s across the threshhold, matches on tops of doors. 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and keys, select those not readily availabl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