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][][][][][][][][][][][][][][][][][][][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BROUGHT TO YOU BY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COMPUTER PIRATES OF UTAH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COURTESY OF THE SAFEHOUSE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(801)-264-8201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][][][][][][][][][][][][][][][][][][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[+][+][+][+][+][+][+][+][+][+][+]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L O C K   P I C K I N G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[+][+][+][+][+][+][+][+][+][+][+]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WRITTEN BY: DARC DEATHE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                     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[+][+][+][+][+][+][+][+][+][+][+][+]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" A PIN TUMBLER LOCK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FOR LOCKSMITHS ON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INFORMATION FOR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S FORBIDDEN AN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(AS LONG AS WE ARE AT IT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SOME LAND IN FLORID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ICK A PIN TUMBLER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QUIRE FOUR ITEMS: A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A PICK, AND A TENSION WRENCH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SUALLY GET THESE AT A LOC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IF YOU CAN NOT FIND ONE N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N ADDRES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 THAT YOU CAN ORD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HERE IS AN ILLUSTRATION OF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NSION WREN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/   !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        TENSION W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KNOW OF THE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, BUT HAVE NO IDEA WHAT THE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.  IT IS VERY IMPORTANT AN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 IT WOULD BE IMPOSSIB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ICK A LOCK, WE MU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IMPERFECTION OF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LOOK AT HOW TO ACTUALL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, WE WILL LOOK AT TH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HOW THE IMPERFECTION PAR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HERE IS A DISSASSEMBLED 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\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S -&gt; /   /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\ 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_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-&gt;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_! !_! !_! !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 _   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PINS -&gt;! ! ! !  _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 ! ! ! !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/ \_/ \_/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ING -&gt;!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___: :_: :_: :_: :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 -&gt;!    : : : : : : : :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_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_____________________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__      _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\__  / \_/ 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\/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/-------------------  &lt;-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ERT A KEY INTO A 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EM PINS ARE PUSHED UP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OPER KEY, THE T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PINS WILL MATCH WITH THE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UG AND HOUSING MEE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TURN THE PLUG,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ETC.. WHEN YOU INSER TH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PINS GO INTO THE VALL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, THUS MEANING THAT THE K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IGHT HEIGHT VALLE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OPEN. PRETTY ELEMENTRY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NOW WE CAN MOVE ON TO HOW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ICK A LOCK WE (AS I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) DEPEND ON THE IN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INSERT THE TENSION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LOCK AND APPLY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O THE LEFT (OR RIGH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 SO THAT IF YOU COULD LOO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T WHERE THE PLU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WOULD MEET, IT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ING   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! !*! !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  !*!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     !  !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_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\_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 SLIGHT PRESURE IS ON THE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INS CAN NOT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, THERE IS ON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WIDEST AND THERE F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NSION ON IT, AND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NEST AND HAS ALMOST NO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WE NOW USE THE PICK TO &gt;GENTL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EACH PIN UP (AND TRY TO FEE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ET IT DOWN) UNTIL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TIGHTEST ON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ST. GETTING THE FEEL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ST PART OF LOCK PICKING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FOUND THE LOOSE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PRESS IT UPWARD UNTIL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 REDUCTION IN TE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WRENCH. THIS WILL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BOTTOM PI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E JUNCTION OF THE PL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ING. DO NOT RELEASE ANY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RENCH NOW!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TRAPPED IN THE HOU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HERE: (DON'T I DRAW PRE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ING  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! !_! !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       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\_/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ONTINUE THIS PROCES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NS UNTIL YOU WORK YOUR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THAT IS WIDEST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YOU CAN GET FAIRLY FA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 SUGGEST PRACTICING ON A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TUMBLER LOCK THAT IS BOUGH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TORE, THE CHEAP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DISCUSS A PA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PINS N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 PARTICULARLY HARD JO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. THIS IS GRAPHICLY SHOWN 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IDDLE P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!_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 _ 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_! !*! !*! !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!*! !*!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_!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 _ 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*! !*! !*! 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/ \_/ \_/ 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PUSH THE 2ND P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UP, YOU WILL UNAVOID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ONE IN FRONT OF IT UP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IT'S LONG BOTTOM PI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THIS IS TO GE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PROBLEM WITH THI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 TO INITIALLY DETECT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MAKES IT HARDER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ETLY APPERANT IS THAT YOU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Y PUSH THE 3RD P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P INTO THE HOUSING,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ING   ! !_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_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!*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! !*! !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 !*!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!!*!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     !!*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\_/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LSO LIKE TO ADD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CALLED RAKING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\/\/\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LY YOU "RAKE" IT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INS, HOPING THAT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NSION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BINATION. THIS WA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: FAST SOMETIME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RELIABLE, AND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ACTUALLY "PICK"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 PROMISED AN ADDRESS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ING MATERIALS FROM, SO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RISON PROTECTIVE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 GARDENS, NEW YORK, 11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: PERSONAL PRACTICE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BOOKS FROM MENTOR P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HEIR CATALOG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LIGEN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OR PU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5-53 NORTHERN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SHING, NY  11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ANY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LLIGEN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OUR EXTRAORDINA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RTICLE ON LOCK PICK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LEAVE E-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C DEATHE ON MOST NATION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by : Quasim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