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+][+][+][+][+][+][+][+][+][+][+][+]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L O C K   P I C K I N G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[+][+][+][+][+][+][+][+][+][+][+]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WRITTEN BY: DARC DEATHE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[+][+][+][+][+][+][+][+][+][+][+]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demonstrate how to "pick" a pin tumbler lock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for locksmiths only, any use of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urposes is forbidden and against the law. (as long as w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 you want to buy some land in Florid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pin tumbler lock, you will require four items: a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 pick, and a tension wrench. you can ussually get thes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 store, if you can not find one near you there will b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rticle that you can order them from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a pick and a tension wr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/   !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        tension w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know of the need for the pick, but have no idea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 is for.  It is very important and with- out i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pick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lock, we must count upon the imperfection of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look at how to actually pick the lock, we will look at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nd how the imperfection part fits in.  Here is a dissassembled 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\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s -&gt; /   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\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-&gt;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_! !_! !_! !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 _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pins -&gt;! ! ! !  _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/ \_/ \_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ing -&gt;!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__: :_: :_: :_: :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 -&gt;! 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__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\__  / \_/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\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/-------------------  &lt;-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a key into a lock, the bottem pins are pushed 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roper key, the tops of the bottom pins will match with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ug and housing meet, thus allowing you to turn the pl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, etc.. When you inser the key, the bottom pins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s of the key, thus meaning that the key must have the righ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s to make the lock open. Pretty elementry, right? Well now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how to pick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lock we (as i said before) depend on the in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ing process. The first thing to do is to insert th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 into the lock and apply a slight pressure to the left (or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) so that if you could look inside the lock at where the pl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ing would meet,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ing   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! !*! !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  !*!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    !  !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_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\_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slight presure is on the pins. Because the pins can not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, there is one pin which is the widest and there f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nsion on it, and one which is the thinnest and has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it. We now use the pick to &gt;gently&lt; push each pin up (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it when you let it down) until we find which is the tigh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loosest. Getting the feel for this is the harde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picking. Now that you have found the loosest one, gently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until you feel a slight reduction in tension on the tension w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ppen when the top of the bottom pin becomes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of the plug and the housing. DO NOT RELEASE ANY TEN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 NOW! The driver will now be trapped in the housing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 (don't I draw pre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ing  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! !_! !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       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\_/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ontinue this process with each of the pins until you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p to the one that is widest. With some practice you can get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t this. I suggest practicing on a four pin tumbler lo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from a hardware store, the cheap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discuss a paticular configuration of the pins n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particularly hard job to pick. This is graphicly shown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iddle p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_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 _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_! !*! !*! !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!*! !*!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_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 _ 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/ \_/ \_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push the 2nd pin from the left up, you will unavoid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one in front of it up be- cause of it's long bottom p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lution for this is to get a special pick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roblem with this is that it is hard to initially det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it makes it harder if it is not immedietly apper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- avoidably push the 3rd pin from the left up into the h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ja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ing   ! !_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! !*! !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 !*!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    !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\_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address a technique called raking. it use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\/\/\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ly you "rake" it back and forth across the pins, hoping that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nsion it will give you the right combination. This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work fast sometimes, but is not very reliable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learning to actually "pick"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 promised an address to order locksmithing materials fr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RISON PROTECTIV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 GARDENS, NEW YORK, 1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personal practice and many excellent books from mentor p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ir catalog, send a S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LIG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OR PU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-53 NORTHER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ING, NY  11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any information available on THE INTELLIGE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our extraordinairely graphic article on lock pic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, leave e-mail for DARC DEATHE on mos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