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Low Grade Explosiv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(and their various uses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y Is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thought only guys liked to blow thing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gt;Black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&gt;Uni (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 aware, all of the formulas and methods listed herein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"A" explosives. They are dangerous and can result in inju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or both.  Use at your own risk.  Safety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use, safety, stability, and versatility, you can't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grad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re reading this file, chances are you're not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ly complex and dangerous processe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rted files floating around, most of which are based o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ad from some other text file and who know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at text file got his information anyway.  Not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t some extremely informative and well writt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gh grade detonating explosives, but I'm sure you will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the exception rather than the rule.  Most files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oo much ground and end up sacrificing important detai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run.  If you're still alive and have all your fing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enough to avoid these vague files, and you've ke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filename.  All the practical information in this fil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RSONAL EXPERIENCE that I have had with these compou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ke High Grade (concussion) explosives which detonate,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explosives deflagrate (Burn extremely quickly).  High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 include RDX, C-4, and TNT.  Low grade explosiv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mmonium nitrate mixtures, gunpowder and flashpowd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wo component compounds composed of a high oxidiz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"fuel" powder.  Technically what I refer to in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w Grade Explosives" are not explosives in the true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t all, but with knowledge, they often can be utilized in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o produce much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s of low grad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 grade explosives do not have the concussion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grade explosives.  Because of this they cannot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emolition of re-enforc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eel, concrete, b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haped charges or dampening demol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ndbag dampers, safe cr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evel on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ged toys, lightbul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 grade explosives release the majority of their non-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n the form of sound and local overpressure.  This mak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he follow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emolition of pseudo-airtigh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wspaper machines, mail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emolition of glass or partial glas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rs, windows, small r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ow level anti-perso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un grenades, nail gren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istics of low grade explosives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 grade explosives are really only fast burning pow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an airtight or pseudo-airtight container.  Fire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ine example.  Removed from the paper wrapping, the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ypical firecrackers will do no more than burn.  Enclo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overpressure effect is created and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y more violent.  The power of a low grade explos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in part on the strength of the container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the container, the higher the pressure buildu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ture and "detonation."  It is easy to see that a card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ll produce less effect than a pipe lik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ount of powder used yields a marginal return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after a point increase in the amount of powder add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less increase in "yield."  Generally, the amount of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hould be about twice the minimum amount needed to ru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 After this point, additional powder will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light/burn effects, as most of the powder will be unb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tainer ruptures.  Unfortunately, the subjectiv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construction and powder formula makes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amount of powder more of an art than a science.  T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he only tried and tru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xing the powder itself is also a rather subjectiv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pecting to just pour two chemicals together an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, read another file.  Care must be taken to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powde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ula used is really a matter of personal choice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the selection of formula is based on what is avail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, but there are important side effects to formula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list of workable oxidi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binations you choose are a matter of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but some mixtures can produce undesirable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Chlorate based mixtures can be highly f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(Sodium Chlorate and Potassium Chlorate are examp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tegory)  As a rule, I prefer to use Potassium Perchlo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as oxidizers.  Aluminum powder te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apest and best burning fuel, but Magnesium produces b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ight effects and is preferable when construction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or stun grenades.  For a rundown on mixtur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read the file "The Art of Making M-80's and M-100's"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wealth of accurate information on specific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ixtures.  The two mixtures I will emphasize ar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lorate and Aluminum Powder and Potassium Permangan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inum Powder.  The key to a powerful mix is surfac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inum powder should be at least 400 mesh, but between 6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mesh is preferable.  The finer the metal powder, the fa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.  If at all possible use 600+ mesh powder.  You will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ff with finer powder, believe me.  Potassium Permanga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 crystals and will leave dark brown (but not painful) b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kin.  These burns disappear quickly, but gloves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n.  When using fine Aluminum, airborne particle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uminum powder is not considered toxic bu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inosis and should not be breathed.  The combination of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and Aluminum powder can do wonders for your hair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 gloves, eye protection and a filter mask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and I highly recommend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ind the Potassium Permanganate crystals to a fine pow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no effort in crushing the crystals.  The grade of the oxid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limiting factor in your mixture and thus the fin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The purple crystals will begin to look brown as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r.  Combine two parts oxidizer by volume and one part fu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n a plastic bag (al la Zip Loc) and mix carefully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.  Static is a real possibility here so caution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 don't advise you prepare more than you will ne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ek or so but I have on occasion left a bag of mixed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round for up to a month with no ill effects.  Th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ganate mix is very stable but take no chances.  A goo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8 ounces of flash powder going up, enclosed or not (s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ce) I promise you will never forget.  Th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lorate is less stable and should be trea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ix however is really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using in devices, I suggest a test of powder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canisters of useless powder won't do you any good. 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the same fuse you plan to construct your devices with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method is to pour the powder on loose leaf pap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fuse to the pile.  Do NOT use more than a couple of 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 Flashpowder in large quantities will explod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fined.  An ounce of the Potassium Permanganate mixture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ly even uncontained.  The powder burns so quickly, the ai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ime to get out of the way and a shockwave builds up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teaspoon is needed for a test.  When the powder catch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urn INSTANTLY.  "FOP!"  The powder will burn VERY brigh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advise you look right at it.  All the powder should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t the same time, not progr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ition is not instantaneous, go back to square on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 the oxidizers finer.  DO NOT regrind mixed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have tested your powder and are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you should construct the containers you plan to use.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al important here.  Consider the size of the average 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structing your containers.  Those black film contain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top work well, and are quite powerful.  For more of a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lastic prescription bottles or EXTRA STRENGTH BAYER bottl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recommend going much larger than a coke can.  Drill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hole somewhere in the bottle but NOT in the cap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abel, about in the middle.  Run a long length of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ottle through the hole and out through the open top.  F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use that you threaded through the ho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e powder will catch.  As the flame reaches the fraye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se it will spark a bit and ignite what might otherwi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urned.  After fraying the fuse, pull it back into the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frayed end hangs about in the middle of the bottle.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se on the outside to the length you prefer.  (I lik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7-10 seconds)  It would be a good idea to test b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fuse first.  Tape the fuse to the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so it won't move as you put the powder in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to use is again, subjective.  I have usually fill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quarters of the container, but experimentation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in different or like containers is a good idea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ash and burn, add more powder.  Some air should b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 as a rule however.  Do not pack the powder.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o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ers alone are not enough to kick quite the way I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ight try adding some duct tape.  (The more the better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best explosions are with almost half a roll of duct tap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.  Black plastic electrical tape seems to wor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so.  More is more with tape.  Make sure to tape the t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.  By the time you're done there should be a half i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over the entire surface of the container.  No whit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constructing these devices is a subjective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follow the theme you should get along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hree quarter filled film canister with a roll of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on it will do an impressive amount of damage.  Toss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 a 55 gallon garbage can type drum will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figure the drum, and a large aspirin bottle will rupt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 Expect any car alarms in a 1 block radius to go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nder an orange traffic cone will result in a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ing act by the cone.  After doing this I could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piece much larger than a cassette tape, and none of the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ft.  Tossed within 10 ft of a person the shock wave will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he individual off his / her feet.  In alleys, mos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for about half a block.  File cabinets are amusing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deposit boxes (be careful with this one.)  My personal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wspaper machines.  Under optimal conditions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see the shock wave take the moisture out of the a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explode.  For more powerful devices, try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ies.  (Be a long way gone when these go, nitrogen/methan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up in them.)  I'm sure you can think of some creative u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ese devices are deafening.  You and your car are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one goes off while you're transporting it.  Don't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uch for a long time afterward if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ware of using metal and or glass containers unless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vice for anti-personal purposes.  These can easily k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m even though they are not quite as deadly as detona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ity check.  If you kill someone with one of these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for murder.  You have constructed a device with le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and used it in such a way to have killed someon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 favor and contain your activities to rural area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-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