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PUBLICATIONS  --  APRIL 29, 1991  --  "Master Combination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COMBINAT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combination locks, including safe locks,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asic principle.  The dial is turned to a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numbers that line up the unlocking mechanism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to open.  People always lose the combinations for thes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thorough knowledge of the constr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ock you can usually open them quite easily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.  There are four methods commonly us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locks, I will briefly discuss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is called manipulation,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ed field of locksmithng that ver few are able to master.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bination lock manipulation is a specialize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mith trade.  The type of locks that you will usuall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heap inexpensive ones which aren't worth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.  Generally manipulation is not even a last re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anipulation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method of opening is to drill a small hol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p the locking mechanism, or read the combination.  Som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ened by rapping the case with a soft face hammer or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.  Others can be opened by codes, but only if you h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buying a master padlock and peeling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ff of it to reveal the internal mechanisms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identify:  the shackle, locking pawl, locking dog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bler gates.  Each manufacturer will have some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struction, however, they all operate 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 hole approximately 1/16" in diameter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where to drill, draw a line for the 'M' in M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of the lock.  A straight line for the edg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, and just missing the '.' in WIS on the other side.  Now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holw drilled, take a pen light, and look i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blers.  Through the hole you should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pawl and the tumbler gates.  Line the tumbler gat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pawl.  Do this by first clearing the lock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knob at least two turns to the right, or clockwise as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side.  Holding the lock in your left ha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the dial clockwise slowly, and look through the ho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lled in the back.  Now stop turning the dial when the g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umbler lines up with the pawl.  Now slowly turn the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direction, notice the #2 or middle tumbl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at first.  After one revolution, it will begin to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urning slowly until the gate of the #2 tumbler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 the gate of the first tumbler.  Next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rotation and slowly turn it clockwise until the gate of th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bler lines up with the gates of the #1 and #2 tumblers.  Now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n the shackle and the lock will open if you line up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COMBINATION LOCKS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bl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can open these locks by rapping them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m with a soft face hammer or wooden mallet. 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 on the opposite side of the locking dog will sometimes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spring and release the dog, allowing the shackl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LLING METHOD #2 (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ack right hand side of the lock, draw a 3/8"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shackle meets the lock case(inside of loo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), then draw and 3/8" line at a 90 degree angle to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have drawn your lines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ll right next to your pin-point created by the lin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stroy the lock, but it is a fail safe method of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ing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een many small files on the Master combination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all of them usually talked about the manipul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some of you out there will read this file and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thods really work.  This file may be destribut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re-write it and take credit for it w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lid facts to back up the fact that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PUBLICATIONS  --  APRIL 29, 1991  --  "Master Combination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