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o-N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U   S   D   E   R   A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YCHEDELIC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terial is a taped conversation with a Neo-N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ntered preaching in a park downtown. The interview was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pache Dreamsac (Apache Dreamsac is me and Arlo Klahr). The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little broken because of some taping dificulties. The inter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"AD" and Mr. Auderau will be called "N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What did you say about Oral Robe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We're with him. We're with him. My wife and I, we're full time min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re. We believe in uh.. well, we're racists. W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panics and whites are God's superio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What religion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Well, ok. We're Neo-Nazis. We're from Idaho. We believe in th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rine of the Anglo-Saxon and Hispanic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You're against Negr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No, we're not against those. We just believe that they're he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 Everybody's here for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What's the reason for the Negr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I believe that God can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You mean turn their skin a different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God created everything different. God created you different;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! You're Anglo and (then pointing to Arlo) he's his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(Arlo): I'm from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What part of Cana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I was born in Toronto. I lived in Nova Sco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REALLY?!?! You know where Niagra Falls is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Yeah... That's a nic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But anyhow we're not against that (blacks). See that's w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has messed around. They said that the Nazis are racist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hate mongers. We're not. We're not! We love the wor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in the... You've heard of World Wide Church of G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There ya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Do you follow Hi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No. No! We follow Christ! Hitler was a man that was us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ime. My grandparents were under his regime. H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ideas, but he wa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Do you think it was wrong that he (Hitler) commited genocide and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-million J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He didn't. Now (speaking to Arlo) you're from Canada, it's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to publicize anything that stands towards genocide. You'v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y read that book up there called "Six Million Jew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Well, ok. You're not old enough to read it. Ok. Hitler did not kill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 Jews. There were millions that were killed but they wer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s. We do not believe that Hitler was even the cause of tha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that what it was.. it was a conspiracy. You see, with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me.. and the first person it fell on was Hitler because he was d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t. I believe that Hitler was a good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Re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I believe he had a lot of things that were imperfect.. Well,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No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Can you tell me why you believe this? Did God tell you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The Lord gave me a clear consiencious over the whole thing.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heard of Oral Roberts.. no.. Jimmy Swaggart.. no not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ggart.. he's outta Ohio.. but this is what he said, "Who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who will be in Heaven." He said "people we don't even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re." Lemme ask you a question, what i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body confessing and making himself right (he snaps) fo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e he d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Uhh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Great possibility. I believe if he enters in to God's kingd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was clear at the end. Lemme give you an example, you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bible exam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You remember Sa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Yeah, I think I remembe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Ohhhhhh K.. What did God tell him to do? To kill off all the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Uhh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Amerlites (??) Remember that? And what did he do? He failed to what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So God uhh... He became like a disciple or something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No, no, no.. That was Sa.. no Paul. Ok. Saul the King. Remember, Go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l to kill off all the Amerkites. And he didn't?! And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I u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God stripped him off his power! You remember that? Ok, there ya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od told Saul to do that, then what prevents God from telling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I understand (in disbelief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You get that? You gotta be careful! You got some meetings com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Yea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We're fighting a Supreme Court battle right now here in Texas. We're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olding some meetings. In fact, we're members of The K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(pointing to Arlo) He's Jewish. Do you think he can be sa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Oh yeah! I'm je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You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Oh yeah! Sure am! Ok, you heard the name "Schwartz"? What 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Je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That's right! Ok, that's not my name, that's my moth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Ok. What'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A-U-S-D-E-R-A-U. That's German now. I'm Jewish! I believe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rday holy.. Oh! oh oh oh oh .. I believe in keeping the pe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 (some more Oh! oh oh oh oh).. Huh? Feast of Passover...I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ood Jewish friends too. Jews are blind, spiritualy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Why do you say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It's good too. The reason why is 'coz they cannot except Jesu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iah they believe that the mesiah will come back. HE WILL COME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! This time the shades will come off your eyes. And you'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 man! Where've you been all this time?" He will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eve his people.. Jews.. the House of Jud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I think Hitler did order t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No he didn't. No he didn't! Ok.. you want an address (he then pro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us the address for his church. The address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file). A lot of Jews come to our congregation. W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st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Do you think Hitler was some kind of pupp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I think Hitler was a good leader, and I think a lot of people mis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od him. Like a lot of people misunderstood in Jews. I know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azis that don't like Jews, because they're misunderstood.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ermans and Jews are the most misunderstood peopl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. Jews misunderstand the TRUE Nazism, which Hitler was o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an people (??) In fact if you go back in History you'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itler was Jewish. Oh YEAH! He sure was. Your Rabbi doesn't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at does 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(Arlo): I'm like a non-practicing Jew.. I had my Bar-mitzvah b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Yeah, yeah.. But you need to check out the New Testament.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ut History because Hitler WAS Jewish. He was Jewish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holic by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You don't think Hitler was mentaly insane? You know all the stori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 Uhhh.. Stories.. Ok, I could walk around and tell people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inaly insane, but that don't make i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 Ok. Thanks.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.|.|.|.|.|.|.|.|.|.|.|.|.|.|.|.|.|.|.|.|.|.|.|.|.|.|.|.|.|.|.|.|.|.|.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 was a great speaker, rivaling even the popular T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ts in his manner. Of course most people of this sor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issed as crazy, or just unbelieveable. But we weren't real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tories of Hitler or his nationality, we were trying to see w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 think the horrible things that he did. If you'd like to get the full t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(on tape) please send $3.00 to cover cos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Dream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4 E.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aso, TX  7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for the Arian bible and more information on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Jesus Christ, righ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an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of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aso, TX  79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Apache Dreams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