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he Ninja Warrio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Presents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Shurike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OF THE NINJA009 SERIES.  I HOPE YOU ENJOYED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ND I'M SURE YOU'LL ENJOY THIS ONE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, THERE IS A LAW THAT PROHIBITS SHURIKENS.  IF YOU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ING ONE IN YOUR POCKET OR ANYWHERE ELSE ON YOUR BODY IN TH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AUGHT AND THE OBJECT WILL BE CONFISCATED.  IF YOU ARE O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AGE, YOU CAN BE FINED AND SENTENCED A FEW MONTHS IN JAIL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UPID ABOUT THINGS.  DON'T SHOW OFF WHAT 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N SHURI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RIKEN OR THE THROWING STAR HAS MAINLY ONE PURPOSE TO THE NINJ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 FOR ESCAPE, MUCH LIKE THE SMOKE SCREEN.  THE NINJ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USED THE STAR TO CREATE A DELUSION.  THE NINJA WOULD THROW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ON WHICH MADE A SOUND IN A TOTALLY WRONG DIRECTION SO HIS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WILL BE SEARCHING YOU IN THE WRONG PLACES, THEREFORE YOU C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MOVIES, I HAVE SEEN THEM USE IT TO KILL AN OPPONENT. 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FROM MY GRAND MASTER, THE SHURIKEN IS NOT ACCURATE ENOUGH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YOU CAN ONLY DAMAGE THE PERSON HIT BY THE SHURIKEN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USED AS A DISTRACTION DEVICE.  BUT, KNOW AS A FAC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S, ONLY A VERY FEW, WERE EXPERTS ON SHURIKEN THROWING AND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WITH IT.  THERE WERE EXACTLY TWO PEOPLE IN THE HISTORY OF JAPA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ROW A SHURIKEN.  THEY WERE AROUND IN THE 1500-1700 A.D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ONE IN THIS WORLD, NOW, WHO CAN THROW A SHURIKEN AND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KILL ANOTHER TRAINED NINJA.  MOST MODERN NINJA HAS THE KEEN HEARING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AS THE OLD NINJA, SO THEY CAN HEAR THE SHURIKEN CUT THE WIND.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ERE IT CAME FROM, AND AROUND HOW FAR AWAY IT WAS THR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TEACH METHODS OF HEARING BUT I WILL TRY MY BEST IN M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WELL...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AY OF BUILDING THIS WEAPON IS A VERY COMPLICATED TASK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UILD A LIMESTONE FURNACE, WHICH TAKES ABOUT TWO MONTHS.  TH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ILDING YOUR WEAPONS.  YOU MUST ALSO KNOW HOW TO FORG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CANNOT REALLY TEACH YOU HOW TO MAKE IT THE OLD WAY.  BUT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RIES I SHALL TEACH YOU HOW TO BUILD A FURNACE AND HOW TO BUIL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ASHIONED WAY.  BUT THIS TEXT WILL TEACH YOU A SIMPLE BU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BUILDING AND SHARPEN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HEET METAL OF AT LEAST 3/16"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CKSAW OR SOME OTHER CUT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HARPENING STONE, HARD ( NOT SOFT ARKANSA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TEEL MALLET ( A HAMMER SHOULD D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NVIL OR SOME OTHER FLAT MET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SIMPLE THE MODERN WAY, IT ONLY TAKES A FEW HOURS AT MOST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RAW THE SHAPE AND SIZE OF SHURIKEN YOU WANT ON A PIEC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HOSEN YOUR DESIRED SHAPE, DRAW IT ONTO THE METAL WITH AN 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WDRIVER.  THEN, CLAMP THE SHEET METAL ONTO THE VISE.  CAREFULL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HUIKEN.  SOMETIMES IF YOU USE THICK SHEET METAL WITH A HACKS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BLADE TENDS TO GET WARM AND SOMETIMES START TO WARP, SO APPLY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BRICANT OIL AND IT SHOULD REDUCE THE FRICTION THAT CAUSE THE HEA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T OUT THE SHURIKEN, THEN YOU MUST START MAKING THE EDGES SHARP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ING DOWN THE POINTS OF THE SHURIKEN.  AFTER A FEW POUNDINGS,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BIT FLATTER THAN THE CENTER OF THE SHURIKEN.  THEN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S OF THE POINTS.  BUT REMEMBER NOT TO GO TO DEEP IN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RIKEN SINCE THE CENTER SHOULD BE THE SAME THICKNESS AS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SEEING THE EDGES BECOMING GROUNDED, THEN STOP THE P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HARPENING STONE.  AT FIRST JUST GRIND THE SHURIKEN IN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NEAR THE TIPS OF THE POINTS.  AS YOU BEGIN FEELING THE POINTS SHAR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SIDES.  KEEP WORKING ON GRINDING THE STEEL, UNTIL AN EDG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.  MAKE SURE YOU SHARPEN BOTH SIDES EVENLY.  WHEN THE EDG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EN YOU MUST SHARPEN THE SHURIKEN WITH CAREFUL STROKES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SHURIKEN TO SHARPEN.  YOU MUST STROKE THE SHURIKEN BACKWARD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FORWARDS TO SHARPEN IT OR YOU'LL LOSE IT'S EDGE AS YOU TR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TROKE IT BACK FOR A WHILE, UNTIL THE POINTS BEGIN TO GLARE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F STROKING, THE BLADE SHOULD BE COMPLETE.  WHEN YOU FIRST TRY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, YOU MIGHT NOT GET A WELL BALANCED SHURIKEN.  AS A MATTER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UILT ONE THIS WAY, IT TOOK ME TEN TRIAL SHURIKENS BEFORE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LY BALANCED ONE.  ALL IT TAKES IS PRACTICE.  YOU ALL PROBABL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AKE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RITE A WHOLE BOOK IN TEACHING HOW TO THROW THIS THING.  I WILL T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THOD OF THROWING THIS TOOL.  GRIP ONE OF THE POINTS WITH YOUR THUM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E AND MIDDLE FINGERS. TO AIM IT TO THE DESIRED OBJECT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HURIKEN THAT IS NOT COVERED BY YOUR GRIP.  THE HALF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O THE BOTTOM OF YOUR VISUAL POINT, IS WHERE THE TARGET SHOULD BE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WHEN YOU RELEASE IT, SNAP THE SHURIKEN WITH YOUR MIDDLE FING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RIKEN FLYS VERTICAL WITHOUT ROTATING HORIZONTALLY, THEN YOUR SHURI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BALANCED.  PRACTICE THROWING THE SHURIKEN EVERYDAY, YOU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FORTABLE METHODS OF THROWING AND HITTING THE TARGET. 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THE NINJA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REGARDING THIS OR THE PREVIOUS SERIES, LEAV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RASHER BBS (415) 822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 THE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TECHNIQUES./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