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The Ninja Warrior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Presents: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Climbing Tutorial 1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OURTH OF THE NINJA009 SERIES.  I HOPE YOU'VE ENJOYE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BULLETINS AND I'M SURE YOU'LL ENJOY THIS ONE AS W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ON CLIMBING TECHNIQ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UMORS HAVE BEEN SAID THAT NINJA'S CAN FLY OR THEY CAN CLIMB FL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WALLS, WITH NO SWEAT...BULLSHIT...I, PERSONALLY HAVE A HEL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UT WHEN I CLIMB WALLS, SOME TIMES I STAY STUCK TO A WALL F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OUR JUST TO GET SOME REST.  THE ANCIENT NINJA'S USED A VERY WEL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ED TOOL CALLED THE TEKAGI (HAND CLAWS), AND THE ASHIKO (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, FOOT CLAWS, LIKE ON CATS.).  THE ONES YOU SEE IN THOS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SHITS, ARE VERY FRAGILE AND WEAK...I HAVE TESTED OVER TWENT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, THEY ALL BROKE AFTER THE SECOND OR THE THIRD CLIMB.  BUT I'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E THING, THEY ARE HELLA GOOD FOR FIGHTING...AS A MATTER OF FACT,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UY, ONE OF MY BROTHERS OF THE CLAN, KILLED AN ASSAULTAN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LTANT HAD A GUN AND HE JUST SLASHED HIS HAND APART, HE BLED TO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S...ENUFF OF THIS BORING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N'T TELL YOU HOW TO MAKE A WELL, CONSTRUCTED TEKAGI OR ASHIKO,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STILL CANNOT MAKE IT PERFECTLY...WHICH KINDA MEANS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WEAPONS IN THE NINJUTSU SYSTEM IS THAT, IF YOU CANNO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YOU CANNOT USE IT.  AS MY MASTER S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MBING A WALL THAT IS FLAT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! HA!  YOU SAY...IMPOSSIBLE TO THE CORE...YOU S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..IF YOU ARE WELL TRAINED, YOU CAN CLIMB A FLAT WALL AS HIG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FEET.  ONE OF MY BROTHERS OF THE CLAN CAN DO IT.  I CAN ONLY G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5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T TAKES IS PRACTICE, WHICH I REALLY DON'T DO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PHYSICALLY FIT FOR THIS, YOU SHOUD DO THE FOLLOWING EXERC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RY ANYTHING THAT MAY HARM YOUR HEALTH OR YOUR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OVER-EXERCISE YOURSELF...I'LL GUARANTEE YOU'LL GET BOARD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AS HIGH AS YOU CAN REPEATEDLY ( START AT 10 TIMES A DAY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 WORK UP TO 50 TIMES....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TCH YOUR LEGS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 FRONT SPLITS ON YOUR RIGHT   ( YOU DON'T HAVE TO GO ALL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 FRONT SPLITS ON YOUR LEFT    ( THE WAY DOWN ON THE SPLI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 SIDE SPLITS                  ( IT'LL GO DOWN EVENTUALLY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 AFTER YOUR EXERCISE, DRILL THE FOLLOWING 10 TIMES...NO MORE THAN 1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OUT WH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OK FOR A WALL ABOUT 5 FEET ABOVE YOUR OWN HEIGHT.  MAKE SURE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RDY WA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 AS FAST AS YOU CAN TO THE WALL AND START CLIMBING.  AS YOU CLI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YOUR BODY AS CLOSE TO THE WALL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 YOUR FIRST ATTEMPT AT THIS, YOU SHOULD BE ABLE TO STEP TWO TI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LL AND SLIP AND DROP TO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UST TUCK YOUR BODY AS SOON AS YOU MAKE YOUR FIRST STEP ON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R OTHER STEPS WILL BECOME NATU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WILL KNOW WHEN YOU ARE LOSING THE GRIP ON THE WALL, THAT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REACH FOR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 YOU REACH FOR THE TOP, PUSH UP OFF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SHOULD BE ABLE TO GRAB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GET TO THIS POINT OF HANGING AT THE EDGE OF THE TOP OF THE W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CONSIDER YOURSELF ALREADY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ALL YOU HAVE TO DO IS USE THE ELBOW LOCK SYSTEM TO CLIMB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, OR YOU CAN KI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 KIPPING UP ) - AS YOU HANG, PULL YOUR LEGS UP AS HIG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O KEEP YOUR LEGS AS STRAIGHT AS POSSIBLE.  WHEN YOU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DY TO BEND ABOUT A 90 DEGREE BEND OR LESS, THEN PUSH OFF THE W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LEGS AND AS SOON AS YOUR FEET COME OFF OF THE WALL, PULL UP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SOUNDS SO DAMN EASY TO ANYONE...BUT IT ISN'T...I AM SORRY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TECHNIQUE THAT EVERYONE CAN LEARN IN A MATTER OF MONTHS.  IT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5 YEARS TO GET 15 FEET.  5 FUCKING YEAR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DON'T GET DISCOURAGED...IF YOU GET TWICE YOUR HEIGHT, YOU SHOULD BE PRO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HARD ON IT...IF YOU CAN WORK ON SOME WEIGHTS ON THE BI-CEPS AND TRI-C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OVER BUILD YOUR BODY THOUGH.  ALSO TRY TO DEVELOP ELBOW AND WRIST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YOURSELF IF GOT THE GUTTS...YOU MAY END UP DOING THINGS YOU ONLY DREAM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THE NINJA 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REGARDING THIS OR THE PREVIOUS SERIES, LEAVE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NJ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RASHER BBS (415) 822-5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N THE SERI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ENTRY/LOCK PICKING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Strictly Business (415) 583-1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ke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