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                                                                  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                    20 WAYS TO      SABOTAGE YOUR SCHOOL PART I   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                                                                  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               COMPILED BY,                                       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                             COSMIC CHARLIE                       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!                                                                     !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!*!*!*!*!*!*!*!*!*!*!*!*!*!*!*!*!*!*!*!*!*!*!*!*!*!*!*!*!*!*!*!*!*!*!*!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LLOWS IS THE MOST IRRESPONSIBLE EXERCISES IN FREE SPEECH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PRINTED IN 1968 BY SOME HIGH SCHOOL KIDS IN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HARTLAND AND MOST RECENTLY (IN ENGLISH AT ANY RATE)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IOTS THERE IN 1982. OF COURSE I REPRINTED IT F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 - JUST TO SHOW YOU HOW IRRESOPNSIBLE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I TAKE NO RESPONSIBILITY FOR THE ACTIONS OF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GOT ALL THE BULLSHIT OUT OF THE WAY HERE ARE THE 40 WAY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UT A ROTTON APPLE OR STALE SANDWICH IN THE TEACH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TEAL THE ATTENDANCE BOOK. ADD IN AND RUB OUT TICKS, AND REPLAC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IT. SAME GOES FOR UNGUARDED CONDUCT SHEETS OR REPORTS. DO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FILL A SYRINGE (MINUS NEEDLE) WITH MIXED EPOXY &amp; ALCOHOL.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TO FILL LOCKS, ETC., BEFORE THE GLUE HARDEN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, SUPER GLUE OR EVEN BITS OF WOOD, NAI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NOTHER USE OF THE SYRINGE IS TO PRETEND TO SHOOT UP WHEN THE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EXPLAIN THAT THAT YOU HAVE TO DO IT BECAUSE SCHOOL IS SO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HONE THE SCHOOL AT RANDOM TIMES. TRY FLOOD, FIRE OR BOMB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 YOUR VOICE AND HOLD A HANDKERCHIEF OVER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PRETEND TO HAVE FOOD POISONING. (AFTER LUNCH BREAK) GET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IN. ROLL ON THE FLOOR, OR GET SICK BY PUSHING YOUR FINGER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TRY IT IN ASSEMBLY. WITH LUCK YOU CAN START GENERAL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DRAW OR PAINT SLOGANS ON ROLL DOWN MAPS OR SLIDE SCREENS. OBSCENITIE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AND OUT NOTICES TO NEW PUPILS TELLING THEM WHICH TEACHERS ARE NASTY &amp;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BAD FOOD? HAVE A GOOD OLD FASHIONED FOOD 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ORGANIZE MASSIVE SEARCHES FOR "LOST" CONTACT LENSES IN GYM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LWAYS BETWEEN CLASSES. DON'T LET ANYONE WALK THROUGH THE HAL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EP ON IT. PRETENDING YOU'VE LOST SOMETHING IS A GOOD COV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UBVERS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IF YOU STILL HAVE TO WEAR UNIFORMS, TRY WEARING THEM BACK TO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. OR DARE BOYS &amp; GIRLS TO WEAR EACH OTHER'S UNIFORMS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RY A BLANKET PRO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TRY POLITICAL GAMES. SCHOOL IS 12 YEARS BRAINWASHING WITHOUT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S, WORK TO RULES, STRIKES AND OCCUPATIONS ARE FUN. BU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OR EGO TRIPPERS SPEA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ET EVERYONE TO BRING IN ALL THEIR PETS TO SCHOOL TO SHOW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WRITE DOWN A LIST OF ALL THE STUPID RUBBISH OR RULES YOU HAVE TO LEA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T OUT ON SPORTS DAY OR OP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OW &amp; THEN GET LOADS OF STUDENTS TO RUSH TO THE OFFICE TO GET A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OR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MAKE A CITIZENS ARREST ON YOUR WORST TEACHER. DRAG HIM/H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ND PUT HIM/HER ON TRIAL FOR ROTTING THE MINDS OF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RIP OFF DISHES AND SILVERWARE FROM THE CAFATERIA, OFFICE EQUIP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, PAINT ETC. FROM THE ART ROOM, LIGHT BULBS FROM THE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 PAPER FROM THE JACKS, ETC.,ETC. DONATE THEM TO YOURSELVE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DURRING LUNCH BREAK TURN ON AND LIGHT ALL GAS TAPS IN THE SCIENC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NOT CAUGHT AT THIS PRANK &amp; TRY A GOOD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GET EVERYONE TO DEMAND TO SEE THEIR SCHOOL RECORDS FILES,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ICE, SOCIAL WORKERS, ETC.) IS ALLOWED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MAKE A FUSE BY STICKING A CIGARETTE BETWEEN THE TWO ROWS IN A MATCH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TER CIGARETTES ARE GOOD BUT MARLBORO ARE BEST 'CAUSE THEY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ATE TO MAKE 'EM BURN FASTER. TOSS THE FUSE IN A WASTE BIN, O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TS OF BURNABLES. THE OFFICE IS BEST. WAIT 5 MINUTES. CALL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ANY "ACCIDENTS." PRACTICE AT H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PART IN A 4 PART SERIES. IF YOU LIKED THIS,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-MAIL SO I WILL CONTINUE WRITING THE OTHER 3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Y BE USED ON ANY BBS AS LONG AS NONE OF ITS CONTEN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LEA MARKET ELITE             ( 8 1 8 ) 7 0 5 - 0 1 5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HEAD FILES  (C) THE RIGHT TO COP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