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chy inc.        ...proudly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Have Fun In K-Mar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mbination of volumes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:   The Daredevil, of Anarch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first off, one must re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K-Marts in society today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K-Marts provide things cheape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't afford to shop at high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.  Although, all I ever see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norities and Senior Citize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eople in our city.  Person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caught dead in there.  But,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, once, after The Moon Roach and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os(Dear friends of mine) and I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such fun things as rooftops, w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K-Mart.  Amused, and col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we wandered in.  The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 walked up to the entrance,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ttacked by Youth Groups selling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s, and wheelchair sticken peopl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Flags.  After laughing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w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the real fun begi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, we wandered around the st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all the blue lights we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ally distracts and conf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nts...Fun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neat thing, is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store where they se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engulf the earth the day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s being sold there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computers like the laughable Vi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there...Turn it on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nobody's looking...Then, once in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10 PRINT "Fuck the world!  Anarchy Rul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something to that 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]20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alk a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et the sample radios in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antanic rock station, and turn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hen, set the alarm for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time displayed there. 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up all the way, and walk awa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o minutes, you will see the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bly attempt to turn the radio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It's really neat to set ten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 to different stations, and walk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my favorite things to do, i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intercom system of the store.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hen done.  First, check out the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  You say there's no attendent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Sneak carefully over to the phon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p counter there, and pick it up.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corrisponding to the item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GE'... And talk.  You will not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will echo all over the bowels of K-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suggest announcing some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:"Captain Stubeing to the Bridge,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eing."  or "Attention K-Mart Shoppers: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 and Die" or any other cute phras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d mind can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, but what if there is an atte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den section...Probally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.  Try sneaking into the back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bound to be a phone bac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ng is, try not to get ki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-Mart, as the Moon Roach has had happen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I won't EVEN mention which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ersonallity was nailed for sh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ing from K-Mart.  He/She'll ki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's note:  The following i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two of this text-file, co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Moon Roach.            ...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ther fun thing to do in K-Mart is to find the dressing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insufficient for normal means(about one cubic foot wide..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ith as many people as you can find.  Begin making several ob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s and grunts at quite a loud level.  This should attract th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employees, and after a short period of time, will usu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witting attendant to see what the source of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ttendants were not hired for their intellectual capacity,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experiece, they have this habit of opening the wrong do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hocks the customers and embarrasses the employe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 exciting little jaunt, try re-arranging the coa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s on the racks.  See how long it takes for the low-bred custo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change.  The average time is usually four to six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citing activity is to find the back room and re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and the recipts from the boxes therein.  The seedy and yet ob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optional.  This not only confuses the manager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eave the people in charge in the store wondering if certa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hair, are not accually 'Mr. T Watersprinklers' as the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impl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 would like to thank Teeny Bopper and Havoc The Chaos for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 genuine "K-Mart Luncheon Menu"!  Oh yea.  My god, even thei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s have 'K-MART' on them.  I'm supprised they don't say 'MC DONALD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I've never seen recycled foo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'm going to get back to the garden center and type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ute.  The garden center can be great fun(see K-Mart:Part 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nth's collumn) whether you're slashing the bags of fertizi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-ing on the potted plants, or stealing those plastic flamin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ing them out to friends through the gates, it's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on the roof of K-Mart is quite a hard task.  I've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myself though.  I'd like E-Mail from the first 100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get on the roof of K-Mart, p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well, The Moon Roach &amp; I are without ideas, so,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u, we will end this highly entertaining text-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/L by The Masked Squi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Squirrel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-341-8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SYSTEM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