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PRANKS ON YOUR PARENTS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''''''''''''''''''''''''''''''''''''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   WRITTEN BY: BLACKNIGHT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  THANX TO: LYTHANDE &amp; BUNNIE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ITS ME AGAIN, HERE TO WAR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YOUR MI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RE EVER BEEN A TIME WHERE YOUHAVE WANTED TO PULL A JOK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, BUT YOU COULDN'T THI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GAG? WELL, I HOPE THIS TEXT FILEWILL GIVE YOU SOME IDEAS, AND/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RATION IN THIS AREA O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NKS TO PLAY ON YOUR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N A FRIDAY, ASK YOUR DAD (OR MOM)IF THEY HAVE TO WORK THE NEX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TURDAY). IF THEY REPLY NO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KE WILL WORK PERFECT. W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ARE GETTING READY FOR 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 IN RIGHT BEFORE THEY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IN BED, AND SET THEIR ALAR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:30 AM! THEN WATCH THE EXCITMEN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KE UP FOR NO REAS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EXTRA FUN...FIND ON OLD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, SET IT FOR 5:30AM, THEN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 SOME OUT-OF-THE-WAY COR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YOU JUST SEE YOUR PARENT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AND GO SEEK WITH AN ALARM CLO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GET UP IN THE MIDDLE OF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NEAK INTO THE BATHROOM. 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BASE OF THE TOILET UN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WATER KNOBS TO THE OFF POS-    ISTION. THEN WHEN MORNING CO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THER GOES TO FLUSH THE TOI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MMM...IT DOESN'T WORK.  WONDER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LATE IN THE EVENING, GO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TCHEN AND GET OUT THE SUGAR B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LT CONTAINER. NOW JUST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AR INTO THE SALT CONTAI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T INTO THE SUGAR CONTAIN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ATHER AND MOTHER IS LIKE MINE, THEYDRINK COFFEE IN THE MORNING. I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ILL TASTE THAT MORN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 SCOOPS OF 'SUGAR'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HERE'S AN OLD TRICK THA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. MAKE SURE YOUR PAR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, THEN SHORT SHEET THEIR B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GETTING READY FOR BED-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, BEING SO INTELLIGENT,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Y, WHERE ARE THE SHEETS?' CAN'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ICTURE YOUR MOM GETTING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3 SHEETS OUT TO PUT ON THE 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LIZING THAT THEY WERE T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GO AROUND THE HOUSE AT N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O SET THE CLOCKS AHEAD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URS. THEN WATCH YOUR MOM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 ARRIVE AT WORK A COUPLE HOURS 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. IN THE MIDDLE OF THE NIGHT,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ARENTS CLOSET, AND TA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E FROM EACH PAIR. THEN WAI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N FOR THE REAL FUN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WHEN YOUR PARENTS AREN'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EAK INTO THEIR ROOM WHILE THEY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T.V. AND STEAL THEI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UNIT. THEN WHEN THEY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INTO A MOVIE, START TO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AISE THE VOLUME, OR BETTER Y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O CHANGE T.V. STATION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IF YOUR PARENTS HAVE A VC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IT QUITE OFTEN, THEN HE'RE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 TRICK. IF THEY ARE LIKE MY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EAVE THE TAPE INSIDE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GO DOWN TO YOUR LOCAL VIDEO 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ND RENT A XXX MOVIE (LIKE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AT...YOU GET THE IDEA.) THEN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RING MOVIE THEY WERE WATC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-FORWARD THE PORNO FLICK UNTI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GETTING *HOT AND STEAMY*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PARENTS SETTLE DOWN T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'MOVIE' WATCH THE SHI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WHEN YOU DAD WNATS TO SEE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RNO F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. IF YOU'RE REALLY DARIN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ICK SHOULD BE A WHOPPER!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AD'S SOCK DRAWER, AND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PAIRS OF SOCKS, AND CUT THE T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THEM. WHEN YOUR DAD IS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FOR WORK, WATCH HIM AS HE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SPAZUM OVER WHAT THE HE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TO HIS S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IF YOU HAVE A LITTLE PAIN-IN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 BROTHER, THEN TRY THIS JOKE ON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 INTO HIS ROOM AND BRING A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ICSORS. THEN START TO C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TCH OUT OF HIS FAVORITE P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IT BE FUN SEEING YOUR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AROUNG WITH NO CROT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IF YOU HAVE A LITTLE PAIN-IN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 SISTER, THEN TRY THIS NIFFY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EAK INTO HER ROOM AND TAKE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LOUSE, AND BEGIN TO C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ST AREA OUT OF IT. NOW WATCH MOMM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20 QUESTIONS WITH YOUR S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HE'RE ANOTHER JOKE TO PLA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-IN-THE-ASS SISTER.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PANTS SHE IS WEAR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THEN GO INTO HERE ROOM WITH R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COLORING. (NEED I SAY MOR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IF YOU'RE REALLY FEELING D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RY THIS GAG. TAKE A TOW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K IT IN WATER. THEN PLAC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S BED. THIS IS WHERE THE F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, THATS IT FOR NOW...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F ANY MORE JOKES TO PULL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ING FAMILY, PLEASE TELL THEM TO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I AM NOT RESPONISIBLE FOR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DECIDE TO PLA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JOKES ON YOU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...USE THESE PRAN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THE HONEYMOON SUITE AE:(415)487-0327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THIS FILE IS DEC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XIS ASSASSIA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YTHA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P-80 SYSTEM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