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tato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by Informat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to the Electronic Media for You by Thallion of WUFO MCMXC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ato cannon is a fun device which is constructed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hat can be obtained at almost any hardware store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"fuel" and can shoot a potato over 1000 feet. It is not,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. It can almost be considered a firearm. Therefore it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. It should be used by minors only under stric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Always wear protective clothing whi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ur inch PVC pipe (approx. 2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our inch threaded (female)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ur inch threaded (male) cleanou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our inch by four inch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our inch to one inch reducer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One inch PVC pipe (approx. 2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iezo ignitor (the type used on BBQ gr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wo 2 1/2 inch machine screws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PVC cleaner and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! Because of an explosion risk, all pipe should be schedule 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Miscellaneous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1/8 inch dri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 Chamb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ur inch PVC pipe      (Number 1 on the I: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our inch cleanout      (Numb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ur inch cleanout plug (Numb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ith PVC cleaner, clean the inside of the clean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ean approx. four inches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pread an even amount of glue on the clean areas (be lib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safe than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mmediately place them together and appl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llow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Siz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our inch by four inch coupling       (Number 4 on the I: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ur inch to one inch reducer bushing (Number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lean the inside of the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ean the unused portion of the four in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ppl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ean the unused portion of the four in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lean the four inch end of the reducer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ppl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 Barr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One inch pipe (Number 6 on the I: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VC cleaner and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lean the one inch portion of the reducer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ean two inches of the one in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ppl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actual gun is constructed, it is tim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art of the gun. The ignition system. There i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ition systems available, but this piezo system is easy to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refore recommended. Any HV source will do, but as always pie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mallest and safest. The most important part of th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process is the correct spark gap. It must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yet it must spark every time. It should be test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is introduced into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  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iezo ignitor             (Number 7 on the I: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2 1/2 inch machine screws (Numb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1/8 inch dri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18 gaug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a length of wire, one from each terminal. Use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 the center of the chamber drill a 1/8 inch hole. Oppo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, drill anoth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 each hole, drive a s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rive the screws until they meet in the center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/4 inch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lder each wire to the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est the ignition system, and adjust screw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gun is completely built, it is time to load the projec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el the chamber. Care must be taken when fueling the chamb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that there are no flames left in the chamber before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. Do NOT depress the ignition button while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jectile Fo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jectiles should be pre-formed for convenience an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build-up to a minimum. To make the projectiles, cut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eight inches) of one inch pipe. Firmly press the pip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ato. Push the pieces out with a smaller diameter piece of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broom handle. After removing the pieces from the pip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stored in water to keep them from d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Loading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cannon, take one of the pre-cut projectiles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top of the barrel. With a broom handle, push the pota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ve the chamber. Be cautious not to push the potato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to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n is now loaded and ready to fire. Before you can fire the gu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discuss the fuel. The fuel found to be the most 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hyl ether, which is bought under the pretense of start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Fueling/F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el the gun you must first remove the cleanout plug. Then,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el into the chamber for approximately half a secon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. You need to experiment a little here to find the exact fuel/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needed for your particular gun. After spraying the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replace the plug, and make sure it is on good and tight.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, depress the ignition switch, and HOL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rrel may be turned down on a lathe in order to achie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, it will also cut the potato easier thus creating less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not to spray too much fuel into the camber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ignition and can damage the gu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allow anyone to stand directly behind the gun while fi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may blow off and create serious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tato cannon is not limited to potatoes alone. Pears, ap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 other fruit or vegetable can be used. Think ab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her is not the only fuel that can be used in the cannon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ato cannon used HAIRSPRAY! This was found to cause build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ignition fo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the finer the fuel mist, the better the g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:1 Potato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___  _____|_________  ___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| ||   ||     |         ||   ||      |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 ||   ||               ||   ||      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|___||_____|_________||___|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^        ^     ^      ^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|         +--- One inch PVC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+--- Four inch to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     reducer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+--------- Four inch by four inch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+----- Four inch PVC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+---- 2 1/2 Inch machin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+---- Four inch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 Four inch cleanout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magine a piezo ignitor, and two leads from it to th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, it was too hard to draw them in ASCII. (The drawing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as you probably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device, and don't aim at innocent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