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[ May 22, 1990 ]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s, Revenge, and General Mayhem     Another "no stupid group"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________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\  /  \     \  /    |     |       (C) 1990 The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\/    \     \/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/\          /|     |       This Volume: More Phone P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/  \        /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\   \      /  |     |       THC....................+1 604 598-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\   \    /   |     |       Dark Side of the Moon..+1 408 245-7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/\     \   \  /    |     |       Centre of Eternity.....+1 615 552-5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/  \_____\   \/     |_____|       The Convent............+1 619 475-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On May 9th, 1990, one of my users (of THC-BBS) called the Ripc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icago, only to hear this voic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is 528-5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are probably aware, on May 8th, the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ed a series of raids across the country.  Ear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indicate that raids involved people and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connected to credit card and long distance toll 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no arrests or charges were made, the Ripco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scated on that morning.  Its involvement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  Since it's unlikely the system will ever return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to say goodbye and thanks for your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ix and a half years.  It's been interesting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.  Talk to you 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ehalf of THC, I would like to applaud Dr. Ripco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Ripco for 6.5 years, and express the condolences of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C's users at the loss of Ripco's hardware. 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,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er,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BUSINESS: Fucking over your best friends, worst enem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00lest d00dz with their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methods of ruining your friends' lives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machines.  You can fill their incoming message ta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gus messages, you can turn them on/off remotely and hear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ssages, and in some beauties, you can change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latter is the most devastating of all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methods, and it will get the most spa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answering machines today have "beeperless remote" features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gain-basement models.  Normally they are protected by a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tween 1 and 3 digits, and quite often even the 3-digi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sily cracked it's disgu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inside" an answering machine, you can do a number of things. 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hear, and later erase, any incoming mess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o the prankster in that it lets him intercept his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messages, indicating the target's future whereabout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s.  It also, of course, can be used to prevent the tar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important messages, with possible dire con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's social/work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interesting feature of many answering machine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outgoing message.  When I bought my own unit, the last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he salesman was, "Can you change the outgoing message from remo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he said "No" I bought it.  That's how you should sh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machines too, as is about to become cl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essages to replace a target's answering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, you have reached Wayne's House of Drugs.  Currently we have Home Bo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ican redhair, Black hash from California, crack and Ice in stoc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your name, phone number, and the amount and kind of pois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get back to you.  Thanks and Party Hardy!  BEEEE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Installer's Codeline.  Here are this week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4 385 9682 0194.  604 477 9980 6682.  604 727 4432 8282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C Tel Calling Cards.  Please leave your codes at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EEEE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lightly less malignant black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, this is the Silva Residence.  No one can come to the phon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're having our nightly session of hot steamy gay family orgy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we get out of the shower, we'll call you back.  See ya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unk of man-meat you!   BEEEEE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achine in a doctor's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reached Dr. Jones' office.  We are sorry, but this offic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pending malpractice suit.  Thank you for calling.  BEEEE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known police informer (to wit: a NA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Sidney RCMP.  There is no-one in the station to take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.  If this is an emergency, officer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ney Donut Shoppe, at 656-4983.   BEEEEEE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bove blackmail messages also work well for na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l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answering machine accepts all collect calls. (10 second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oes her thing) Here are this weeks codes: (etc etc etc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omething I have never tried, tell me if it work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mark's machine several seconds of 2600 Hz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 coding for a nice faraway lame BBS or something, as the outgo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vertise (anonymously) on some other faraway BBSe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BS with no download ratios, 25,000 files, etc etc etc.  What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someone calls LD (and they will), the answering machin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boxing.  The phone company will not b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you can think of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 are a few hints and pointers:  My ex-roomie, a consummate dick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y of everything he has gotten in the process of beta te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nks (He's the Wayne in Wayne's House of Drugs BTW) has a nice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machine.  Well, not only did he pay 3 times for his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I paid for mine, but his has only a wimpy one-digit code (it'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s you change the outgoing message from remote.  Othe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have a 2 or 3 digit combination but actually accept ANY dig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 or column of the "actual" code number, thus bring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odes down to near-zero.  Still other machines hav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like 123, 369, etc (some of those are the previous kind)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nswering machine codes are hardcoded; I have seen dip-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mounted rotary switches allowing owners to change their codes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se beauties are rare, fortunately.  The best thing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 a library of users manuals for various machines to learn 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 and instruction sets.  This can be readily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out in department stores etc that sell th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nadian Law explicitly dealing with answering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, but all of these pranks can lead to your being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ischief at the least.  Caveat Trick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mans' Hand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refer to a homebuilt lineman's handset as a "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", "brown box", "beige box", "tan box", "modu box", "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", or anything else so lame.  There is no technical wizar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ipping the mod plug off your phone and replac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ator clips. If you can get a real handset, do so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ally ballasted to allow near-silent line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modified Flip-fone ]['s will always generat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nk on the line when you attach, and often will even t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l on phones in your target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handset to do nothing but place phree phone kaw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; the true misanthrope phreak knows the true pow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calling!  It's been said that the only person you can't pr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who lives in a cave as a hermit.  And it's true in phonelan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services your target subscribes to, the easier it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un with his miserable little life.  Take call forwarding.  If you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is most useful of services, you've got it made.  Goto your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terminal box-ette on the side of his house one fine sun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enge on the Lord's Day is no sacrilege to an anarchist) at 4:30,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awesome modu-box, and try a few of these little g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rward all his calls to 911, the police or Fire Dep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 results at the very first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rward calls to Dial-A-Prayer, Dial-A-Meditation (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Sri Chinmoy recording in Victoria, BC, at 604-595-27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d to do this with my own line sometimes, it really f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callers min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rward calls to yourself.  Risky, but if your mar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answering machine you can use your own mach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-mentioned Answering Machin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rward calls long-distance.  In 604, calls that ar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-distance are paid for by the forwarding party, i.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  It should work the same in many other area cod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your local telco customer service rep to fin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horrible impl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..if you forward those calls to a BBS, or better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line and advertise your mark's number as the "ne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for the MegaLeech A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rwarding to a 1-900 or 1-976 dial-it service works wel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st of these are voice-only, it is very eas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people to start calling your mark 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, and the target gets stuck with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rwarding to your phone comany's local security off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of true arrogance on your part, as everyone gets h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rward calls to a number that is not in service. 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your own (or another target's) call forwarding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primary target.  Then have the target's forward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own number (or the secondary target).  Can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ess forwarding loop?  Be warned that some phoneco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ten wind of this concept and installed anti-loop safe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rward calls to just about anything offensive and blackm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y sex lines, the Nazi Party, the KKK, the Jehovah's Wit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 get graph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rward to voice-mail systems.  These are great as m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MF tones so the abovementioned blue-boxing-answering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k will work, in a roundabout way, via forwarding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you wash your hands clean of any answering-machine/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os you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y phone freak worthy of his k-bud box knows,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certain specific voltage levels in order to operate. 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far below these voltages, and they crap out and die.  Run the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, and they blow up and 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old trick, but it has been such a great standby for trick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tricks file is complete without it:  Drive to your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ce (4:30 AM on a sunday is definitely the best tim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ccomplice keep the motor running and the car door open.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p to that trusty little grey box on the side of Mr.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, and attach the 'gator clip ends of your "suicide plug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terminals.  Now, I sure hope you brought a LONG suicid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likely that the only outside 120VAC outlet o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the other side.  Murphy's law applies to revenge just a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lk of life so be prepared.  Now, when you plug that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into Mr. Outside Outlet on Mr. Victim's house, th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nd striking: Every phone in the house will ring lou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ntly.  Older mechanical phones might survive having 110 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rough them continuously for several minutes, bu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 and especially MODEMS will be destroyed.  You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harged with arson if you are caught, so don't be.  RU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, to your waiting getaway vehicle and HAUL ASS OUTA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comes to the window and gets your licence plat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paying a price for your assured freedom, placing a timer (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ndon Drugs for the cheapest light timers) on the suicid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a nice safe delay but you'll miss the fire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he Scarlet Box" was a resistor, circa 600 ohms, plac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terminals.  It had the effect of putting a loa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used horrible noise.  Another thing to do is try a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nice non-polarised electrolytric can.  It does wo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about this: Basic phone service carries its audio on a DC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rrier."  Transformers and capacitors don't like DC but they pass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ine.  So, put a cap in series on the line.  Phone rings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ringing voltage is AC.  Phone give dial tone?  Nooooo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r stop talking in Taiwanese engli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ark's phone terminal box is adjacent to several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s a box with others, then start connecting them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. Make sure you match rings with rings, tips with tip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effects.  Krazy Glue the boxes shut when you'r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 your changes"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 This file is probably 100% illegal and banned b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amned if I'm not going to exercise my right to copyright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the public domain.  Sysops of other BBSe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 of charge on the sol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entirety and with all bylines and copyright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no text added. I've been in the IBM world too lo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ell, but it roast my butt what some lamers are doing to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The F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