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====================((((((#######))))))====================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 ****     ****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 ***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      *** 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          *** ***    ***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       ****     **** ***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ollowing is another Phine Phile oph Phacts Phrom the Ph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Heart of Gold 604-658-1581::The Pipeline 604-479-2905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====================((((((#######))))))====================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xer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ANKS, REVENGE, AND GENERAL MAYHEM VOLUME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this tome: REVENGE FOR EVERY OCCA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concentrate upon revenge, and what tactics best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OTIVE REVE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ripped off by a mechanic: the problem in your car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fixed has come back, after only a short while, and he won't c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Between the hours of 4 and 6 AM, "install" a similar fault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ar. If it's the transmission, drain all his fluid. If it's the radi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a nice big hole in it. If it's gaskets, apply acid to these so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too. If it's electrical, introduce a few nice shorts in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ork on your car. Be creative but be discreet! After all, his 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d right outside his own h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iced that the gasoline from one particular station or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 lot of knocking or blue smoke or other problems (maybe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nt to the above asshole mechanic). You can no longer stand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old people are passing you on the freeway at 35 mph! Only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here: get back at that gas station/ch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DIRTY motor oil in the windshield washer bu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at night when the station is closed, put a few kilos of lau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gent, sulfuric nitric or hydrochloric acid, sugar or other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derground holding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at night, run a hose from the nearest water tap (every gas s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) to an underground gas holding tank. Turn it on and leave, lett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ALL NIGHT. In the morning there will be water and gas everywhe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s remaining in the tank will be unsal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Krazy Glue to sabotage gas p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IN-OP RIP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gets pissed when a coin operated machine takes their money an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iver the goods. Here are ways in which you can get back at the mor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hese machines and refuse to keep them in some sort of wor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ke a piece of paper, about 4" x 4", fold until it is the thic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 slot, place this in the coin slot, force it down out of sigh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cket knife, and chase it with a few drops of Krazy Glue. Res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nding company needs a new coin assembly for the machine. - If you can get large amounts of razy Glue, place a lot of it down th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by itself. It will (a) freeze the coin  mechanism and (b) g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coin box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machine is one of a bank of several machines, get severa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per. Write "OUT OF ORDER" on all of them, and fix them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in the row, whether or not they are working. Result: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. If you REALLY carry a grudge, you can always place such a sign on   EVERY machine ownedby the offending company. ESPECIALLY effectiv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ade when you label 40 or 50 machines OUT OF ORDER. If you really get into   this practice justfor the fun of it, get some letraset and make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-looking OUT OF ORDER sign, complete with a logo of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k to avenge. Make 1.5 million copies of this and have a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are ripped off by a pay-phone, call the operator and prete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ed. Ask a lot of questions about why the phone ate your coi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n't make a call, and take FOREVER. And when the operator tries to    answer, don't understan. Take about 15 minutes of a Bell employee's (p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nd you will have cost the phone company way more than their rip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phone ever took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REVE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food sucked. That's a good enough reason to want to exact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se evil establishments. There are only a few things you can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but they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omit. Right there at your table, as loudly as you can. Stick your f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your throat if necessary, but make sure that by the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ied your stomach, there is a great pool of puke on the fl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in the entire place is looking at you. This will bring abo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logies from the staff of the place, and gross a few patrons ou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me may make a point of never returning. Hell, if the food'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, you may even get applauded by the patr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rreptitiously place various "ingredients" on salad bar/buffe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asco sauce in the thousand island dressing will do WOND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's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REALLY are brave and have a lot of time to burn, get hi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er for that place. When serving people, use a BAD attitude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sk you why you are so rude, mumble something about the pla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mployee training program". Or, say that you can't stand to wor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leazy operation, and that you will be quitting soon. Make up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ror stories about what goes on in the kitchen. Sure you will get f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will have succeeded in damaging the place's rep. This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revenge technique, only use it if you are a good actor and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gr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REVE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eachers and principals do that would warrant reve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mpose unrealistic deadlines for assignments, they militantly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terous rules and impose punishments that are repugnant to your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gnity. Despite the fact that your parents are paying their salari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down on you as the lowest scum on earth. What can you do? PLENTY.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achers seem to be obsessed with their careers. Therefor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way of freaking out a teacher than to have his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tened. What you can do is send the principal a letter. Alle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teacher is a sex offender. There have been so many of these l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 investigation WILL result if you make the letter convinci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anonymous, because you "couldn't face your parents or pe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have been subjected to". Make sure the letter is handwritt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rl accomplice if you are a male; at the high-school ag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 to tell a girl's handwriting from a gu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the teacher will have the freakiest period of his care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is inqu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target is a REAL tyrant, and you know many people who agre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an actual case against the person. Have everyone in eve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arget's classes sign a petition demanding the end of the idi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gn of terror. Despite the fact that you would never rat on a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chers expect you to tell on other students, so give them a tast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preaching (?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ools often expect you to sit through idiotic presentations on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iving, smoking, drugs, why you should go to church, ad nausaeum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y be beneficial to some idiots, your intelligence is insul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uckholes-in-action. What do you do? Well, you can sabota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-visual equipment that may be used in the presentation beforeh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ation is being given by an outside group, e.g. the pol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D, then what you can do is, the day before the presentation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, respectable-sounding accomplice phone the agency and "cancel"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ng as the principal. They will want to know why and when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scheduled to, so have some excus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bout the teachers and administration. What about your fellow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whom are your best friends (heh heh heh heh)??? They can b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s in the ass too. Some will nark on you, others will beat you up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try to rip you off or make you look like an idiot. What ca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moronotr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have been narked on continuously, get the fink 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method: (1) After school, after the geke has left, pla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d or porno magazines or other contraband in the geke's lo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next morning, right around the first bell, phone the school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here is a time bomb in one of the lockers. Don't laugh or gigg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know if you are full of shit. Anyways, there will immediate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of ALL lockers, and when Mr Dickhead's locker is looked at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OT of explaining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are intimidated by a bully or gang at school, place small bom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lockers, activated by a switch that is closed when the locker ope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irst this will only make them mad but if you do it enough 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uaranteed to turn the tables of terror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FAILURE REVE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have bought a product and either it blew up ONE day after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or it developed a problem not covered by the warranty.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crewed while the assholes that sold you the piece of shit la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the bank. What contingencies exist for this quand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bought it from a store, the appropriate thing to do is give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hole lot of warranty returns. This involves subtly sabotaging 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, with Krazy Glue, a pocket knife, or whatever tools are on hand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the damage you is internal or not noticeable so that someone b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ing. Do this to many units of the same item, and all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. The returns department (the one that screwed you aroun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) will have a nightm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tactic is to write a letter to the editor of your local news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 to the public what happened and why you will never give tha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usiness again. This will cost you nothing, and the paper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print it. This is perfectly legal, and as long as you tell the t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be sued for defamation of character or l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got the heap of shit from a mail-order fly-by-nite outfit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way you can sabotage their stock, and a letter in the local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do much to them if they are an out of town place. So you scre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ir main marketing medium: the mail! If you have read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redit card fraud, you will already be prepared for this next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hony credit card number (or a stolen one) order a whol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by phone, all in separate orders, and all to different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. Keep this up for awhile and they will surely go bonker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turned to Sender" packages they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natively, if you are a phreak, pick THEIR 800 number to h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s extender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get a bunch of friends together and tie up their 800 lines with 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(using "carding" technique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 the company a few letters saying how well their company has gon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Gay Community in your area, and to expect lots of or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orsements (hee hee hee hee) from your fellow gays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y Pride groups (list a few from the San Francisco yellow pages...).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think fags will be repulsive enough to Ripoff Mail Order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nd a similar letter from the Nazis or the Ku Klux Kla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st party, along the same lines. If you decide to send sever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lace at the same time, make sure the cities in the return add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pretty much brings to a close this installment of the Prank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Pranks TEN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hiles by the Fix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nks 1   Pranks 2   Pranks 3   Pranks 4   Pranks 5   Pranks 6   Prank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ks 8   Blow Guns   Throwing Stars   Ultima IV cheating on th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Skyfox Dox   64 Super Huey Dox   Growing Marijuana   Picking Coin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ground Library   The Real Pyros Guide ][   R0dents and the C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Lie Detector Tests   Self-Contained Silver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game cheats   Ultima V cheat   Ultima V dox   Cable TV Pi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Guide to Phreaking   Pranks 10   Advanced Homemade Pyrotech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 OF GOLD         (604) 658-1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PELINE          (604) 479-2905  user: THE PIPELINE...pass: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NG GROUNDS   (604) 478-1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XR!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