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YRO4.TXT - Casings and General Construction,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 of a series of files on pyrotechnics and explosives. It's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and can be really dangerous if you don't treat it seriously.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out there who watch too many cartoons, remember that if a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gets blown away in the REAL world, it STAYS blown awa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is stuff with respect, don't screw aroun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will start with a set of safety rules. Don't skip over them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and MEMORIZE 'em!!  At the beginning, there will be a set of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ways apply. Then there will be some things that you HAVE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you will be using and making this time. Read it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technic preparations and explosives are, by their very nature, un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ject to ignition by explosion or heat, shock, or friction.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ir dangerous properties and due care in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or finished products is necessary if accidents are t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bserve all possible precautions, particularl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ix only small batches at one time. This means a few grams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, an ounce or so. Don't go for big mixes -- they only m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ger accidents. The power of an explosive cubes it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ounce. (9 Ounces is 729 times as powerful as one ou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When weighing chemicals, use a clean piece of paper on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 for each item. Then discard the used paper into a buck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 before weighing the next 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Be a safe worker. Dispose of any chemicals spi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bench or equipment between weighings. Don't keep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rs of chemicals on your table, since accidental s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ixing may occur. When finished with a container, clos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it on the storage shelf. Use only clea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here chemicals are to be ground, grind them separately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. Thoroughly wash and clean equipment before gr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Mixing of batches should be done outdoors, away from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s, such as buildings, barns, garages, etc. Mix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made in NON METALLIC containers to avoid sparks.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hould not be used since it will shatter in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ident. Handy small containers can be made by cutt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of a plastic bottle three or four inches from the bottom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xes may most conveniently be made by placing the ingredi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stic bottle and rolling around until the mixture is uni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cases, point the open end of the containe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self. Never hold your body or face over the containe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rring should be done with a wooden paddle or stick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rks or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dered or ground materials may also be mixed by plac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rge sheet of paper on a flat surface and then ro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ss the sheet by lifting the sides and corner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Never ram or tamp mixes into paper or cardboard tubes. P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 in and gently tap or shake the tube to sett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Store ingredients and finished mixes where they will not be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zard away from heat and flame. Finished prepar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plastic bottles which will not shatter in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ident. Since many of the ingredients and mixes are poison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hould be stored out of reach of children or pets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Be sure threads of screw top containers and caps ar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ed. This applies also to containers with stoppers of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rk and to all other types of closures. Traces of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ght between the container and closure may be ign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ction of opening or closing the container. Throug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, WORK WITH CLEA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ALWAYS WEAR A FACE SHIELD OR AT LEAST SHATTERPROOF SAFETY 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areful worker does when handling dangerous materials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ses and frames are not flam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Always wear a dust respirator when handling chemicals in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 These small particles gather in your lungs and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may cause serious illnesses later on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Always wear gloves when working with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Always wear a waterproof lab ap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If you must work indoors, have a good ventil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Never smoke anywhere near where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Make sure there are NO open flames present, and NO MOTORS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 sparks inside.) No hot water heaters, furnaces, o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s in stoves!! Sparks have been known to very readily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st floating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ALWAYS work with someone. Two heads are bet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Have a source of water READILY available. (Fire extingu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Never, under any circumstances, use any metal to load chemic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chemicals in. Fireworks with metal casings are wors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a live hand grenade. Never use any metal container or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cludes the very dangerous CO2 cartridges. Many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KILLED because of flying fragments from metal casings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do not use metal in an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Always be thoroughly familiar with the chemical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information will be included in each file, bu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extra information you can. Materials that wer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t to be safe can later be found out to be dangerou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Wash your hands and face thoroughly after using chemical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get to wash your EARS AND YOUR 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If any device you've built fails to work, leave it alone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f hour or so, you may try to bury it, but never try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euse any d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If dust particles start to form in the air, stop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and leave until it se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 Read the entire file before trying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 NEVER strike any mixture containing Chlorates, Ni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hlorates, Permanganates, Bichromates, or powdered meta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them, or even handle them 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may all look like a lot of silly nonsense, but let's look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hen the move "The Wizard of OZ" was made, the actress who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itch was severely burned when one of the exploding special effect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hand. The actress who played the bad witch got really mess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coloring used on her face, and the original actor who played the T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his lungs destroyed by the aluminum dust used to color his face. The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of as the tin man was actually a replacement. The point i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were being used under the direction of people a lot more knowle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micals than you are, and terrible accidents still happened.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biggest complaints I hear about firework formulas goe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, "This $@#!!* thing doesn't work! I wish someone would actually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out before they upload them and waste my time!" Sometimes, I ag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rmulas for fireworks and explosives that have no chance of wor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s that are downright dangerous. Many were obviously thrown toge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s who never really tried them out, but thought they would look "big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 of their friends if they wrote some "anarchy" files. Others copy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ld manuals on pyrotechnics or explosives, or even old encyclopedi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ill often work, but many were written before anyone though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, and were abandoned after enough people got blown away.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on pyrotechnics often warn against some of these old form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 get copied anyway by people who either don't know or don't c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dangerous. These files can then get passed around the country by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know of the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make my feelings clear. People who write such trash are danger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treated the same as anyone who tried to slip you a computer vir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jan horse. At least a trojan will just screw up your hard drive.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ed, but you can't go buy a new set of eyes or fingers!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ly understand what you're doing, go learn some more, first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bad text files out there that taking the time to learn about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and mixtures will be your only defense against getting se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 formula may be completely correct and as safe as a pyrotechnic mix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be, and you still may have trouble making it work. Often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e kids who wrote the text files don't know how to pack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to get the proper results. Or they didn't know that it tak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just mixing chemicals to make some of the compositions work. If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mixed together the ingredients for gunpowder and watched its fee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zzling compared that to the hard flash of commercial gunpowder, you'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mportant the proper processing can be. Sure, the first time you mix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chemicals together it was a real kick just to set fire to a small p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watch it burn. But to make any kind of decent firework requir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designed casing be used to hold your magic powders, and the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s have to be made properly. A poorly designed casing or im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composition will louse things up as much as any lousy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don't seem to be any text files out there that discuss casin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though I've personally downloaded hundreds that contain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yrotechnic mixtures. Now we can change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the big deal about casings? Just a paper tube, right? N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. A roman candle casing has to be able to handle repeated bursts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its stars like a rifle does bullets. But if all the burning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hange the inside diameter of the casing by too much, then the p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that fire the stars into the air will escape around them and no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very high. Some of my early attempts didn't fire the stars out at al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rocket casing has to be light, strong enough not to burst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s inside can be tremendous, and if it has a nozzle it has to gr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enough that it doesn't get blown out of the casing. A firecra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has to be flimsy enough to burst yet strong enough to 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 plugs rather than let them rip loose and fire off o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g. There are dozens of other examples, and if the casings aren'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en you've just built a d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learning all about various papers and glues isn't nearly as sex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chemicals, but until you do you may as well just go ligh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iles of powder. You'll save a lot of money, and the results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spectacular. But there's a lot more to this than we can cover in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that's been typical of this series. We'll break this topic up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files that are a bit larger than usual. This will just be part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on casings and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w that I've shamed you into wanting to learn about paper and g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down to business. There are two kinds of paper tub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alled spiral wound and parallel wound. If you've ever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 sheet of paper around a dowel, pencil, or broomstick hand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crude parallel wound casing. We'll be sharpening our sk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 Spiral wound casings are made by wrapping thin strip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dowel form in a spiral pattern. Tubes used to hold wrapping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s and toilet paper are made using this method, so check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f you have trouble picturing the method. Spiral wound cas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useless in fireworks as they have much less strength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rackers like M-80s use spiral wound casings, and that's becaus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sed to be strong. So if you happen to come across some spiral w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 that are the right size to cut up for M-80s, you may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Otherwise, they're probably not all that useful, even if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as not to worry anybody, you don't NEED a spiral wound tu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-80s. A suitably thin parallel wound tube will do the job just fine.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tubes are frequently used wherever possible because they're che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Machines that handle thin strips of paper don't make as many wrin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 as machines that have to handle wide sheets. Since we'll be do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y hand, this need not bothe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news here is that the materials won't be nearly as hard to c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of the pyrotechnic mixtures mentioned in earlier installment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types of glue formulas, most being variations of flour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select, depending on what's convenient to you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doing the slimy work needed to make this muck, I'll m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some success with commercial white glues, like Elmer's Glu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tends to make a casing that doesn't accept certain types of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s very tightly. I wouldn't use it for rocket casings, and firecrack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pecially constructed. It's also going to cost a lot more than f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. You can experiment with it for small batches, if you like. It'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get passable results with batches of white school paste, thi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with enough water to make it flow. But if you're going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number of casings, you'll need larger batches of glue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fairly cheaply and 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, homemade glue that will make strong casings is made by adding 4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s of flour to 3 cups of boiling water and then adding 1/8 ounce of 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uminum potassium sulfate). Stir this combination until it is consis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. When it's cooled, it's ready to use. The flour is the actual g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 helps fireproof the mess and helps act as a preservat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as wet flour will eventually spoil, and so this mes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p fairly quickly. Don't count on saving it for more tha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nd especially don't try storing it in a jar or other closed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 will spoil by fermenting, producing lots of gas, bursting your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spoilage is a real problem, can we let the flour spoil BEFORE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ue? This is not as silly a question as it sounds. By doing thi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lop that can be kept a month or so, if it's also kept in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, dark place. Just don't make it on a full stom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nywhere from a few cups to a few bucketfulls of flour into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to cover it with a good layer of water but still be only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 How much water you use doesn't matter too much right now, as mos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ured out later. Just make sure that you're making a batter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gh. Stir it up good, but don't worry too much about little l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orrec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revolting part. Let the stuff sit for 2-3 days in a warm (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F) place and check it after then. If it hasn't begun fermen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drop in a few pinches of instant yeast. When the fermentation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no more bubbles forming, the flour will have settled as a goo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at the bottom of a pool of revolting brownish liquid.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slop and note how much batter is resting in the bottom of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enough water so as to have a volume that's twice the size of the b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ur it in slowly, stirring the flour briskly. It'll start out being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r, but will get thick in a hurry. If you're only making a few cup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won't be heavy enough to hold still while you're trying to stir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have the container clamped down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it all right, you should have a batch of clear, smooth past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sticky and fine for sticking your casings together. Since it'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d batch of flour, it can't go bad a second time and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any Chlorates in your fireworks you should also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arbonate dissolved in water to your glue before using it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gs. I always put it in, no matter what I plan to do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glue tends to deteriorate slightly, producing a slightly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Old paper used in the casings can also become acidic. Any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in contact with an acid will produce tiny amounts of Chlor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ignite if you do anything more vigorous than just think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arbonate will counteract the effect of any acids, making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piece much safer than it would be otherwise. After that,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design fireworks so that no Chlorate bea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ouch any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per hard pyrotechnic cement can be made by mixing finely powdered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ate (powdered chalk) with Sodium Silicate solution. The propor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depending on the amount of water in the Sodium Silicate, bu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mall test batches to check what works best for your materi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ilicate should be thick enough to remind you of maple syrup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thinned with distilled water or allowed to thicken by evapo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Stir in the Calcium Carbonate until you've got a thick, sticky 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tuff hardens, you won't be able to clean it off of your utensi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ems that you won't mind throw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makes nice end plugs in large firecrackers, and can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dust and a bit of red powdered tempra paint to make that nice, soli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ats cherry bombs. But this stuff is rock hard and turns into a sh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and eye piercing shrapnel once it bursts. Keep this in mind as yo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ttle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Was That About Chlor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like Potassium Chlorate and Barium Chlorate are among tho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and fear to use. Unlike the Perchlorates, which are much safer, Chl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hloric Acid in the presence of moisture (like humidity) and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material, and this can cause your mixtures to ignite on their own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ng mixture is inside a salute that's piled in a box with other sal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ct the whole thing to go up at once. Impressive to watc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, but if it was in the trunk of your car, you should expect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 lot of questions to the authorities. And pay higher insurance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like Chlorates to make fireworks so thoroughly specta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? I normally avoid them, but have no problem with passing on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m, as long as you realize what you're getting into. Whil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s they should never be used, Chlorates are sometimes used in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fired from a roman candle or aerial bomb, because the speed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ejected can actually blow them out. Chlorate based mixtures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out. If you want to use them, use small amounts and don't tr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ations over long periods of time. Keep them away from other fire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eutralize an acid by adding a base (a Hydroxide) but bas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 atmospheric moisture and screw up the burning of your mixture.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ounds that act much like bases (Carbonates) also can counterac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f acids. Make sure that your glue contains carbonates to counte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any acids that may form. If you want your eyes and fingers to l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, it's also a good idea to add some sort of Carbonate to the fir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. This will counteract any acid, but adds nothing at 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owder. Furthermore, they can change the col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burns. We've covered the elements that add color in an earlie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for example that Strontium salts give a red color. So adding Stro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ate to the mixture can at least give us some coloring. Barium Carb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a green color. While Sodium Carbonate might give us a yellow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bsorbs atmospheric moisture and will keep your mixture from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arbonates is particularly important if your mixture contain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ate and Sulfur. Sulfur can form both traces of Sulfur Dioxide and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, and BOTH of these become acidic in water. One of the earli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showed how a mixture of just Potassium Chlorate and Sulf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when you strike them. The trace amounts of acid that are alway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lfur in the air can form enough Chloric Acid to explode when hit.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it sit by itself for a long time, it may decide to ignit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, it may not. A potassium Chlorate-Sulfur bearing pyrotechnic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have properly the first 99 times you try it, and then bite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th. If you want to experiment with Chlorate-Sulfur formulas,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nly, add a carbonate before using them in any real fire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avoid any of the ancient formulas that use Chlorates and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rackers. For that matter, Chlorates mixed with anything in a fire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rcial Safety 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y item consists of a string coated with gunpowder,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apped with light twine, and finally coated with a red or green varnis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ish is apparently applied without a great deal of thinner in i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twine layer without actually soaking into it. This waterproo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, and it can get quite moist for a long time and still work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crack the varnish layer by bending it too severely. If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will still work fine as long as it stays dry. This type of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round its being made by machine. You wouldn't want to make i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, though we'll talk in a minute about a way to make a somewhat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proof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and green varnishes are more than just decorative. They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how the fuse works. All fuses will spit a stream of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 from their ends as they burn. Sometimes people who are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ings have no imagination, and it must have been the cas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property is known as end spit. Some fuses also spit spar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and not surprisingly, this is called side spit. Consider that a f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ttle side spit may not light some of the more difficult to ig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 until it burns to the very end of the fuse and fires its last sp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r end. Some of the very difficult to ignite mixtures may not ign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Fuse with side spit will be blasting away at the mixture it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ire length of its insertion. Unfortunately, the fuse wi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 isn't nearly as tough as the fuse that only has end spit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fuse types, you can make your selection according to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Fuse with mostly end spit is colored red, while fuse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side spit is colored green. (And I'll bet you thought it wa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Match and Quick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have nothing to do with the matches you strike to ligh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works. In the jargon of pyrotechnics, match is a simple fuse made ar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core. Black match is used much like you would use ordinary fuse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it gives a time delay before the firework actually goes off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is to happen most of the time. Quick match is just the opposit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s from end to end very quickly. This is used where you want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fireworks at once, but light only a single fuse. This happen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in commercial fireworks displays, where a large array of various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res (lances, in pyrotechnic lingo) must all be lit together to 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of some sort on a wooden framework set on the ground. You may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need for quick match, but it's interesting information, and if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works you don't cause it to happen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lack match, you start with cotton twine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es will give different results. Thicker twine will hold more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urn better, but heavy cord is too much. Try as many kinds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ynthetic fibers; they can keep your match from working proper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sure wether or not the twine is synthetic, try to burn a smal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Cotton will burn with a tiny flame and leave a very mundane ash. Synth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ly melt as they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e ingredient of black match is meal powder. This is the nam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yrotechnic field for an unprocessed gunpowder mixture. You can just pow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gredients by hand in a mortar and pestle (do each one separately!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just mix them in a plastic bowl. There's no need to use a powder mil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escribed below. The black match formulation consists of 10 parts m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 and one part of either gum arabic or dextrine. These are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glues, and you should make your selection based on the humidity. G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ic is better in dry climates and dextrine is better in higher humidity.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and stir the mix until all the grains are wet. It will probably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of work to get it spread all around, as the fine dust likes to form d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. After you think you've got it all damp, let it all sit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so that any dry areas too small to see will have a chan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sture to soak in. After this, add lots more water and a bit of alcohol s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have a disgusting black mush. The amounts of liquid will be rough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t of water and an ounce of alcohol for every pound of meal powder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eed a bit more or less, depending on the thickness of the string you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ake these proportions as an indication of the size of your first b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tart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2 or 3 foot length of the string and stir it up in the mush, sq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so as to get it completely soaked. Slowly draw it out, dust i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meal powder and hang it to dry. Be careful while stirring, making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ind the string into knots. If you do, discard the string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Since this piece of garbage will become very flammable when it 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I'd suggest either burying it or cutting it into shorter l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 it down th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ng up these things anywhere there's an open flame or a ch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. If one goes off, the sparks it spits off should have a reasonab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setting off any others hanging nearby, and if you don't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fire, you'll at least lose a lot of hard work in a hur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longer lengths of this stuff, you'll have to modify your technique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it's been done by others, and you can too. As I've never nee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ew feet at a time, I can't speak from experience, though. Jus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you'll surely work out a good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, when dry, is black match, and will burn as a crude fu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bend it, the powder will crumble off, leaving spot where the fuse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Obviously, you can't use this everywhere you'd use waterproof safety f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times where it'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 then, if this stuff is so fragile, why not enclose it in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, to beef it up? That should protect it from crumbling, right? Well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protect it, but it will also act entirely different. The m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erratically, sometimes normally, sometimes in fast jumps. If the tu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enough, say, 3/16 to 1/4 inch inside, the sparks that the burn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s out will fly down the tube, igniting more powder, and causing th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ash from one end of the tube to the other in almost no time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Quick Match and the tubes can be made by rolling a few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over a 1/4 inch steel rod and quickly pulling the tubes off to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run a length of black match through the tube, and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ttatch a firework to the tube, just poke a small hole and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black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wrap a tighter tube around a piece of black match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 it. You won't be able to count on any sort of 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thing, and if you were counting on having a little time to h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nd the flame just flashes through the tube, well, that could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plans for the next few months. Safety fuse isn't hard to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ll that expensive. Use it where i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bsolutely can't get safety fuse, you can coat the black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 on plastic, available from handicraft stores, and when that's dry,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ayer of liquid rubber mold compound, which you can often 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. One or more layers of the rubber will keep the pow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ling off, but absolutely don't skip the spray on plastic, fir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will put a temporary waterproof coating on the powder,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iquid rubber is water based, and will wet the powder and then d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, sealing in the water. Such fuse would be very likely to go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opportune time. Feel free to experiment with various brush on varni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terproofing, but the convenience of spray application has many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ecracker 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ny firecrackers that come in packs of 20 or more, all braid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most unusual fuses. A thin tissue tube that has been somehow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iniest string of powder. Most texts on fuse give this item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as being difficult to make and suggest that their authors tri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gave up. As it turns out, these are not all that difficult to mak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procedure right. We'll start out making a fuse that's abou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ck as those tiny things, and as you develop the proper techniqu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cale it down to make something that looks and acts lik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. Most attemps fail when the individual starts out trying to make the 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n as the commercial version, and eventually gives up. What you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o is first develop the basic skills on something larger.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easy to work your way down. To be honest, this kind of fuse is not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considering the time needed to make it, but for those times when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use for it, this knowlege can be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important to start with the right kind of paper. The pap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 is not availabe here, but reasonable substitut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eded must be tissue-thin, yet fairly firm and strong. The pap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ial tissues and toilet paper are far too flimsy. The real dedicate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 builders who work in balsa wood have used various tissue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called silkspan, can get reasonable results. But a perfectly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can be scrounged for free. That crackly kind of tissue paper that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ores to pack clothing into gift boxes so that it doesn't flop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will work just fine. If you don't know what I'm talking abou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graduated up from blue jeans and T-shi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a difficult time of it if you don't start out by making 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imple tools. The first item you'll need is a piece of bent sheet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iece of metal angle. Angle is sturdier and is easier to use.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out 8-10 inches long. If you use sheet metal, make it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wide and bend it down the middle along its length.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rough with an angle of 90-100 degrees. Next, you'll need a crad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gh so that the bend can be at the lowest point. Two strips of 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tched to a base, will do the job. Finally, you'll need tiny, spoo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dispensing and spreading the powder. Some biological supply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a stainless steel spatula that's ideal. It consists of a thin metal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hickness of a coat hanger, with one end flattened out into a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wide paddle that's great for spooning out tiny amounts of pow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has a more pointy paddle that makes it much easier to sprea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weak glue by dissolving a bit of dextrine in water. Find a SHARP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ssors and cut out some pieces of the crackly tissue about 3 inch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4 inch wide. Get pieces that have no wrinkles. The pieces should b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, which you'll have trouble doing if the scissors are not really sha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the tissue along its length, as show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&lt;----------------- 3 inches 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|  1/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|-----------------------------------------------|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\     |                          /                    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 inch  |                         /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/     |                fold her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ld the sheet and set it down into the trough, as shown in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The picture is angled incorrectly, since typewritten characte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limited ability to show graphics. The trough should look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owhead" pointing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...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owder ------&gt;  ....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......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per ---&gt; __________________________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metal -----&gt; __________________________________________/  &lt;----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al angle                                                        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der of the spoon tools to put a crude line of freshly mixed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along the length of the fold. Next use the pointier tool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 powder out evenly. A few properly placed taps sh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to spread out uniformly. This works much better if the trough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stead of sheet metal. It's not likely to work at all if the meal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ay or more old, since any humidity will probably have started it to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It's difficult to describe how much powder to put in, but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what it will look like when it's done. Lift the pap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and refold the tissue, holding in the powder. Once folded, the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ll the folded section about half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|       Cr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| &lt;---- fol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******************************************************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********************* powder *************************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 &lt;---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se the paper right above the powder and fold it upward,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in a second fold. This may take a little practice, but it's not a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s it might firs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******************************************************* | &lt;---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********************* powder ************************** |      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 &lt;---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roll the folded powder section up into the remaining paper. Don't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's not perfectly smooth, but try the best you can. Give the slender tu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made a gentle, rolling twist. Don't twist it too tight, or you'll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When it's about as thin as it's going to get, dip your fing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/dextrine mix, and quickly run it along the length of the fuse.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use too much. It should not be soaked, just dampened along one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the fuse twisted, set it down with a small weight on each en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ist in the fuse. The weights will flatten the ends, and when it's d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want to cut off at least 1/4 inch from each side. These parts w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eriment with making longer lengths of fuse. Three inche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size to learn on, and you'll probably be able to add another in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, though you may not find the extra effort to be worth it. It's be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making thinner fuse. What you've just made is probably about tw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 as is found in commercial packs of firecrackers. Work your way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s only 1/2 inch wide, using a smaller amount of powder. You are no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fus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ing Gun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powder is one of those items that every budding pyro knows someth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ew really understand. The standard formula shows this to be 75%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, 15% Charcoal, and 10% sulfur. But just powdering and then mix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makes a powder that's just a weak parody of real gunpowder.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powder is made using certain commercial processing methods that make it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fiercely. While we can't copy these methods exactly, we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decent approximation that can be used in place of gunpowder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 formulas. By the way, the unprocessed mixture that most peopl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gunpowder is known in the pyrotechnic trade as "meal pow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ecret of good gunpowder is in making the individual ingredients as f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as possible. Just running them around in a mortar and pestle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won't do it. The other secret of good powder is to mix the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. Both of these must be done better than can be done by hand.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mean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looked at commercial gunpowder, you've noticed that it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-hard granules of various sizes. It looks nothing like the gray meal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used to making. If the ingredients are properly 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, then a tiny amount of water can be added (just enough to moisten i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et mass is pressed into a cake about 1/2 inch thick to drive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hat may remain. The cake is kept pressed until it's dried soli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. This may take several days to a week. During this time, the moi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x has dissolved a tiny bit of the Potassium Nitrate,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n water. When the particles are tiny enough and the ai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is driven out, the Potassium Nitrate will actually RECRYSTAL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articles of Sulfur and Charcoal, and will become very har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ushed with wooden tools (or brass or aluminum tools -- no iron or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t can produce sparks!!!) and the particles are sorted by siz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rough various mesh siz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and powdering the ingredients requires you to make or bu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Happily, the same machine can be used for both operations.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emstone tumbler, and for small amounts of powder, a 3 lb. tu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ight. This will allow making 1/2 pound batches of powder. The reason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b. tumbler is being used for mere half pound loads, is that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bout 2 pounds of brass pellets that you'll have to cut from half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 bar stock into 1/2 inch lengths. Don't cut the brass by h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aw. If you have access to a power hacksaw, use that, otherwise,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chine shop that can do the job for you. You'll be glad you did,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While bars of iron or steel are more readily available and cheap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make sparks and blow up your powder mill. Brass won't spa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nything else. After your pellets are cut, you'll want to smoot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rs on a belt sander or, shudder, by hand filing. This is all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you only have to do i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making your own tumbler, you'll want to be rolling a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bottle about a quart in volume. Don't even think of using metal, g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rd plastic. In either case, an explosion would send deadly shrap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in all directions. While the hard plastic might not be quite as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tal, it has the added disadvantage of not showing up in an X-Ray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le should roll at perhaps 10-12 RPM. The usual way to roll a bot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purposes is to have a roller attatched to a low speed motor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olling roller a couple of inches away. When the bottle is place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and parallel to the two rollers, all three will turn.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motors make sparks and sparks can touch off powder. Make the 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tor to the roller as long as you can, enclose the motor as b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nd keep EVERYTHING as clean as you possibl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uy a gemstone tumbler, make sure it has a solid rubber barrel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tal barrels available, but you should realize by now why you'd avoi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. Some cheap tumblers have plastic barrels. Again, you should avoid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proper equipment, put the brass pellets into the barr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in the Potassium Nitrate. Now, run the mill for four (yes, I said f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The Potassium Nitrate must be quite dry, or you'll be was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for nothing. It's safe to warm it in a 300 degree oven for a few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ntains moisture, but you'll want to let it cool down in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before you mix it with anything. Since the Potassium Nit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aking on a humid day, you may wish to select a dry day before you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re done, remove the Potassium Nitrate and put it in a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If you don't do this, the stuff will begin caking from any t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ty, and the final material will actually be less finely powdered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Next, put in the charcoal, and run it for two hours. Once charc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that finely, you'll make thoroughly nasty black dust clou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our it, so don't take it out of the mill until everything's done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otassium Nitrate back in and the Sulfur, which normally comes f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. Now all three ingredients will be in the mill and you shoul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 six (!!!)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mes are really minimum times if you want to make decent powder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 powder will be much fiercer if you double all these mixing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ime needed will start becoming impractical. Once this is all d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out the powder, add enough moisture to get it to cake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 into a flat cake. I've had some success with two heavy board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one end with a wide hinge. These swing together leaving a half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between them and are clamped together on their free ends with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lamp. The boards should have several layers of waterproof var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'll start warping, they'll leach out some of the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from your powder, and they'll probably becom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mable than you'd like them to be. Let the thing sit in a dry, coo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uple of weeks. It should be away from any sparks or flam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motors, and should be far enough away from other flammabl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n't have a fire on your hand if it accidentally ign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dry and hard, crush and screen it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nal word on this. The extreme solubility of Potassium Nitrate allow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rystallization that makes good gunpowder possible. But recrystal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roblem when it causes the Potassium Nitrate to cake in the contain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it in jars, you'll probably have to scrape or chip out the chun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. If you buy it in 100 lb sacks, you'll have to break pieces off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dge hammer. Don't forget that this unpleasant property also happe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copic level, making tiny particles clump together into larger on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ck ticks. Time is your enemy when you need to have your Potass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rate in a fine powder. Use it as quickly as you can once you've powder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powder it today for use tomorrow. Even if it looks okay the next da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ure you've lost some of the work you've put into it, a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your final product will s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lling Cas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ose very important skills that always seem to be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describe the pyrotechnic arts. Yet, the properly built ca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ifference between sucess and failure of your creations.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gs, brown Kraft paper will work very well. Everyone who'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modern civilization is familiar with this stuff as th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bags used by supermarkets, hardware stores, and many other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ugh and will absorb the glue, making a tough casing. While sto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as are switching to plastic bags, it should be possible to s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s to meet your needs. If not, you can buy the paper in large ro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upply houses. While it comes in various thicknesses, choo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comparable to the paper bags, which seem to be well suited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mplest casings are just made by rolling a piece of pape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, and then sliding it off and gluing the end closed, these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use. Most casings need to have glue between the layers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hard, have to be cut to the proper length while they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 and mushy from the glue, and you have to use care not to g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g to the rod you're wind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choices as to the type of rod to use to roll your casing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bar will last longest, won't swelll from the moisture in the g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't easily stick to a stray glue droplet, but is more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ore work to cut to size, and will quickly dull the knif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cut the casing. A wooden dowel is cheap, easy to c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available in a wide variety of sizes. It will also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more frequently if you cut your casings while they're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knife blade will quickly cut deep grooves into the woo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s extra care to keep from gluing the casing to it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rocedure for wrapping a casing around a wooden dowe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a metal rod, you can ignore the extra cautions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will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sheet of paper. One dimension will be about an inch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length of your casing. The other dimension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from trial and error, and will have to do with how thick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g wall to be. Wrap one and a half turns of the pa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el and give the dowel a twist so that the paper is wrapped tigh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lack or wrinkles. Unwrap about a quarter turn, enough so tha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ightly wrapped but just barely so. Next, put glue on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rack where the wrapped portion meets loose portion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the paper by rolling the dowel over a flat surface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ottle of white glue for this, the long line of glue will glob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vel along as you roll the c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area runs low on glue, squirt some more in the deple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liquid paste, you'll instead want to apply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. In either case, don't let the glue get any closer than a half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s of the tube. This is particularly important 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dowel, as any glue that runs out the end will make it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remove the casing. Keep rolling and applying glu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is all used up. If your casing isn't thick enough, it's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lue on another piece, keep applying the glue, and keep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 rolling, take a sharp knife and place it about 3/4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from one end, at right angles to the tube. Press down and 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, and you'll cut away the unglued end of the tube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f the glued portion. Slide the piece off and do the s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. With a little practice, you can make the knife cut go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 circle rather than a slightly ragged spiral, a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g will be smooth. As quickly as you can, slide the tube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, and set it aside to dry. Besides the danger of gluing the tu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, there is also the problem that the tube will shrink sligh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s, so don't leave it on the rod any longer than you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o think about; the wetness in the glue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 the knife blade. Wipe it off immediately after cutting an en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ad idea to use an X-Acto knife, which uses cheap, disposable bl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ind that a whetstone is useful in extending the lif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. Another thing to consider is that even if no glue tou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el, it will still absorb traces of moisture and after you've w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casings, it will be much easier for you to accidentally g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g to the dowel. It's a good idea to have several dowels and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tation so that each has time to dry off before it gets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had some practice rolling casings, you'll find it fair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ll your casings on one dowel, slide it off before you cu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lued ends, slide the end onto a second dowel that's been sand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just a bit smaller, and use that to cut the ends off.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ut knife marks into your good rolling dowels, and when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tting dowels get too ragged you can just cut them off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end for cutting. You needn't put the cutting dowel more than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sing before cutting it. This will reduce the chances of g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l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among the simplest pyrotechnic devices to make. There are many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m, some more dangerous than others. When you get right down to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such thing as a safe salute; if one of these goes off in you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lose fingers. But if you build them properly and use some common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ing them, there's littl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to always 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nly paper casings should be used. Metal, plastic or glass can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 shrapnel, while hard paper will simply throw light sh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while being just as loud. The second point is the end plug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made salutes used to use either a cast epoxy or the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ate/Calcium Carbonate glue mentioned earlier. Either of thes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ye piercing shrapnel. Wooden plugs, while easily cut from dowels,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eye out. But good paper end plugs can be made that won't hurt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danger point is the powder formulation. Some old book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s using Chlorates or even Chlorates with Sulfur. While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and probably the cheapest, they're also very dangerous. Weing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yrotechnics", published in the 1930's, states that 90% of the inju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 factories involved Chlorate/Sulfur mixtures. Weingart's poi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be extra careful with these. It apparently never occu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lks that 90% of the accidents could then have been elimina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ulations. Perchlorates and aluminum dust are the "mod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is problem. They're not the cheapest, but they're just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far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problem is the small wad of hard, black crud that's place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se meets the casing. It's referred to as priming, and while it serv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e to hold the fuse in place, it's mostly black powder and will flare u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me from the fuse reaches it. Rough treatment of the fuse will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t at that point, and that's where the fuse is most likely to go out.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, it will first have lit the priming, and that's enough to re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se. It kind of makes the salute more reliable. While it's more likely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properly when lit, it's also more likely to go off by accident. Any st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k can set off the priming, and if one salute in a box goes off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light the priming on the others and set them off too. Priming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 good idea if it weren't so dangerous. But anyone with half a brain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 his salutes around so as to damage the fuse, and we can use ordinary 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ming. Avoid using priming, or any salutes you find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look into making a salute that's just a little smaller than an M-80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easy for a beginner and uses less powder, for those of you who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ccess to a limited supply, or are caniballizing powder out of pa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firecrackers. It still makes a fairly respectable bang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easily scaled up for those who want a really big b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se-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u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ng ---&gt;  ==========*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.       *       .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|       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 -----&gt; |       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.......*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.......*.powd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'...............`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a 7/16 inch dowel, about 8 inches long. Using the glueing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above, take a 6 inch square sheet of kraft paper and roll i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casing. Cut off the 3/4 inch pieces on the ends, or perhaps only 1/2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, if your glueing skills are good enough. When in doubt, cut off mo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s don't contain sufficient glue they won't be strong enough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caps sturdily. Cut the remaining tube into pieces that are from 1 1/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es to 1 1/2 inches long. Take them off the dowel and set them aside to d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we'll make the end caps. Get a 5/16 inch dowel (whatever th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eter of the casing, this will always be about 1/8 inch les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it to be about 1/16 inch thick, as you'll see) and four squares of k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. One square should be about 1 inch on a side, and the other thre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out 3/4 inch. Place the larger square flat on the tip of the dow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as well as you can, and pull it down over the dowel to form a c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 hefty drop of glue on the tip of this cap and rub one of th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over this drop. When one side of the square is fairly well cov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it down tightly over the first. Don't worry about keeping the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gned; they'll be cut off in a moment, anyway. Pull the last two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over the cap one at a time, smearing a drop of glue each time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cap is squeezed tightly. If you wish, you can make su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arily wrapping a piece of heavy cord around it. The cord is alway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for larger end caps, but its optional here. Next, using the X Acto kni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ame rolling motion we use for casings to cut off the ragged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a cap that's 3/16 to 1/4 inch high. It should be easy to slide this 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sing as shown in the picture, though the fit should be a bit sn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ap is best glued in while the casing is still wet. Make sur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glued, and then pinch the wet casing and end cap inward at 6 or 7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circle with a pair of needle nosed pliers. With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ng pinched in, it will be possible to put a slightly undersized dowe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ing, and smash the pinched end down against a hard surface, ca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g to curl around the end cap. When dry, this will never blow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asing is dry, drill the fuse hole and insert a piece of safety 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enough to almost touch the opposite wall of the casing and to exte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n inch from the casing. Glue it in place and let it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ing should be filled no more than 1/3 full of loose powder. Any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actually get less of an explosion. I prefer to use 1 part dark py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uminum dust to 3 parts Potassium perchlorate. Most any flashpowde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d here, but they tend to require metal in dust, not powdered,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powder won't work at all here. Once the powder is in, a second end ca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ally glued in and the ends pinched in as well as you can. B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, as attatching the second end cap turns the thing into an explo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Give it a day or two to dry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pointed out that most of the explosive force of these thing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ipated within a couple of inches of the casing. This is why peopl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fingers or parts of their hands, but never their wrists. If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fixture to hold the salute while inserting the end plug with a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, you'll be safely distant from most of an accidental explosion.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 are also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ade properly, you'll get a decent bang, the casing will split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ength, usually through the fuse hole, and the second end cap will b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The first cap that got smashed in place never seems to come off. I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p blows out, it wasn't in tight enough, and the bang will be pretty 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your test firings in a little pit, 1 foot deep and no mor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 wide, you'll usually be able to recover the fragments to determin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're doing. After mastering these you can try making larg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alutes with any respectable amount of powder are illegal in all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, those you buy are made in clandestine factories, with little reg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. They're made cheap, fast and can contain all sorts of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tures. Because factories can be found by tracing the purchases of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s, salutes often contain whatever garbage was available at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Chlorate/Sulfur mixes, some have been found to contain Picrat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move your hand by just shaking them. What's the point? Any large sal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uy were probably made by people who wanted to make a fast buck and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d more about evading the feds than assuring your safety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big bang, it's probably safer to make your own, where you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laying with. It's strange, bu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part 5 of this series, where we'll carry on our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