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YRO5.TXT - Casings and General Construction, Part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part of a series of files on pyrotechnics and explosives. It's se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ff, and can be really dangerous if you don't treat it seriously. F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kids out there who watch too many cartoons, remember that if a par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gets blown away in the REAL world, it STAYS blown away. If you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 this stuff with respect, don't screw around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file will start with a set of safety rules. Don't skip over them.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'em and MEMORIZE 'em!!  At the beginning, there will be a set of general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lways apply. Then there will be some things that you HAVE TO KNOW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terials you will be using and making this time. Read it thorou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starting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yrotechnic preparations and explosives are, by their very nature, unst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ubject to ignition by explosion or heat, shock, or friction. A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ing of their dangerous properties and due care in the handl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redients or finished products is necessary if accidents are to be avo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observe all possible precautions, particularly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Mix only small batches at one time. This means a few grams,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st, an ounce or so. Don't go for big mixes -- they only mak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igger accidents. The power of an explosive cubes itself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very ounce. (9 Ounces is 729 times as powerful as one ounc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When weighing chemicals, use a clean piece of paper on the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n for each item. Then discard the used paper into a buck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ter before weighing the next ingred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Be a safe worker. Dispose of any chemicals spill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rkbench or equipment between weighings. Don't keep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ainers of chemicals on your table, since accidental spil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mixing may occur. When finished with a container, close i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place it on the storage shelf. Use only clean 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 Where chemicals are to be ground, grind them separately,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GETHER. Thoroughly wash and clean equipment before gr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other ingred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 Mixing of batches should be done outdoors, away from flamm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uctures, such as buildings, barns, garages, etc. Mixe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so be made in NON METALLIC containers to avoid sparks. G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so should not be used since it will shatter in cas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cident. Handy small containers can be made by cutting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p of a plastic bottle three or four inches from the bottom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xes may most conveniently be made by placing the ingredi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plastic bottle and rolling around until the mixture is uni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all cases, point the open end of the container awa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self. Never hold your body or face over the container.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irring should be done with a wooden paddle or stick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arks or sta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wdered or ground materials may also be mixed by placing the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large sheet of paper on a flat surface and then roll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ross the sheet by lifting the sides and corners on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 Never ram or tamp mixes into paper or cardboard tubes. Pou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terial in and gently tap or shake the tube to sett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ents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. Store ingredients and finished mixes where they will not be a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zard away from heat and flame. Finished preparation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ored in plastic bottles which will not shatter in cas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cident. Since many of the ingredients and mixes are poisono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y should be stored out of reach of children or pets, prefer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cked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. Be sure threads of screw top containers and caps are thorou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eaned. This applies also to containers with stoppers of rub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cork and to all other types of closures. Traces of mix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ught between the container and closure may be igni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iction of opening or closing the container. Throug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cedure, WORK WITH CLEAN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. ALWAYS WEAR A FACE SHIELD OR AT LEAST SHATTERPROOF SAFETY G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y careful worker does when handling dangerous materials.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nses and frames are not flamm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. Always wear a dust respirator when handling chemicals in d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m. These small particles gather in your lungs and stay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y may cause serious illnesses later on in li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. Always wear gloves when working with chemic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. Always wear a waterproof lab apr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3. If you must work indoors, have a good ventilation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. Never smoke anywhere near where you are wo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. Make sure there are NO open flames present, and NO MOTORS (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duce sparks inside.) No hot water heaters, furnaces, or pi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ghts in stoves!! Sparks have been known to very readily expl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ust floating in the 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6. ALWAYS work with someone. Two heads are better than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7. Have a source of water READILY available. (Fire extinguis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se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8. Never, under any circumstances, use any metal to load chemical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ut chemicals in. Fireworks with metal casings are worse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n a live hand grenade. Never use any metal container or 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includes the very dangerous CO2 cartridges. Many peopl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en KILLED because of flying fragments from metal casings.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ease do not use metal in any circum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9. Always be thoroughly familiar with the chemicals you are u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me information will be included in each file, but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atever extra information you can. Materials that were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ought to be safe can later be found out to be dangerous 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. Wash your hands and face thoroughly after using chemicals.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get to wash your EARS AND YOUR N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1. If any device you've built fails to work, leave it alone.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lf hour or so, you may try to bury it, but never try to u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reuse any d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2. If dust particles start to form in the air, stop w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ing and leave until it sett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3. Read the entire file before trying to do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4. NEVER strike any mixture containing Chlorates, Nitr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erchlorates, Permanganates, Bichromates, or powdered metals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op them, or even handle them rough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rules may all look like a lot of silly nonsense, but let's look a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 When the move "The Wizard of OZ" was made, the actress who play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witch was severely burned when one of the exploding special effects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hand. The actress who played the bad witch got really messed up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 coloring used on her face, and the original actor who played the Tin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 his lungs destroyed by the aluminum dust used to color his face. The 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know of as the tin man was actually a replacement. The point is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micals were being used under the direction of people a lot more knowleg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hemicals than you are, and terrible accidents still happened. Don't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tuff ligh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ll only be using a few chemicals this time. Here's the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tassium Perchlorate KC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isonous oxidizer, usually white but sometimes a slightly pink powder.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stable than its Chlorate brother, it can often be substituted for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 mixture sa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lfur  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yellow element that acts as a reducing agent. It burns at 250 degre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ing off choking fumes. Purchase the yellow, finely powdered form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forms are useless without a lot of extra and otherwise unecessary eff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owde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uminum Powder  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lement added for brilliance and to speed up the burning rate of a mix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lvery powder, it often contains small amounts of finer dust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zardous if stirred up in the air and inhaled. Not nearly as dangerous o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mmable as when in dust form, but still best to use with some ca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dium Salicylate HOC H COO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6 4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hite powder that functions as a reducing agent. Not nearly as effectiv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more common reducing agents, so used only when it gives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, as in whist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time, we were discussing construction techniques for some small sal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ollowed the directions carefully, you should have made some reason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noises. These little training salutes looked about the same size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-80 or a Silver Salute, but were nowhere nearly as powerful.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tional. Since these things are thoroughly nasty, we started small,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d to keep it from becoming obvious. The larger the volume of space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ube, the more powder we can put in, and the more powerful it will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training salutes had a 7/16" Inside Diameter, was 1 1/4" long, and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1/4" end caps that take up space that then can't hold powder. The volum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ylinder is V = Pi * R * R * L. R is one half of the inside diameter or 7/32"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is the tube length, minus the size of the two end caps, or 3/4". Pi i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4. This gives us a volume of .113 square in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lver salute has an Inside Diameter of 1/2", and an M-80 has an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meter of 9/16". Each of these has a length of 1 1/2", and uses only ab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1/8" end cap, because it used the rock-hard (and shrapnel produc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pyrotechnic cement we learned of last time, instead of the safer paper pl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used. Applying the same formula, the silver salute encloses a volu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245 square inches, or more than twice the volume of the training salut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-80 encloses a volume of .310 square inches, which is nearly three tim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training salute. When we consider that explosive goes up roughl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be of the amount of explosive, we see that small chang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mensions of a salute can bring a huge change in its power. Of course,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 the safety rules printed at the beginning of every one of these fi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have figured that out for yourself. If you want to make lar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lutes, and I just know you will, it would be a good idea to not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yrotechnic cement, and just make the casing a bit longer so that the pa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 plugs can be used. You can do what you want, but if you perforat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yeballs with splinters of pyrotechnic cement, you'll miss out on reading 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6 of this series, and that would really be a p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herry Bom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rry bombs have been known to be terribly dangerous, largely becaus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ded to be coated with the pyrotechnic cement, often stretched o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aper sawdust. These have blinded a great many people. Their reputati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further smeared by street punks who dip cherry bombs in glue, th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B's, and let them dry into little anti-personnel grenades for hurling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ival street gangs. The sheer stupidity of such an action can't be adequ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. We'll talk about a safer way to make and use these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rry bombs start with two small paper cups, one of which fits in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, to make a crude ball. The smaller ball gets a hole poked in it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se inserted and glued in place. The smaller cup is then filled about half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flash powder, the salute powder mentioned last time works nicely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cup is glued in place. In the old days, the ball was then hel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se and dipped in the pyrotechnic cement, and set aside to harden. Inst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letting the glue on the two cups dry, cover the entire bal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layers of glue-soaked paper strips. Make the strips of brown k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er (supermarket paper bags will do) about 2 inches long and a quarter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h wide. These have to be pressed with your fingers onto the out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ps. The entire thing should end up covered with four or more lay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er strips. It's best to put on all the layers at once. If by any c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ng should go off while you're making it, the soggy paper will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 open, and you'll get burned. But once you let some of the layers d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 potentialy explosive device and could be damaged severely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ing the little paper cups is an interesting exercise in ingenuity.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ers in pyrotechnic materials will sell these cups for less than ten c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t, (for smoke bombs only, of course!!) they're hardly worth the effo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yourself. But if your funds are limited, or you just enjoy do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f, we'll look at a couple of ways to d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iece of soaking-wet brown kraft paper can be formed over a round bulg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rounded impression. If two or three such sheets are formed ov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ffed into such a shape, with a layer of glue between each, they'll dry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e cup shapes. Controlling the shapes of the cups can be tricky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cup must be able to fit snugly over the inside one. If it's too sm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n't fit at all, and if it's too big, it will be hard to glue to its m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hink about it, you don't have to control both the inside and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s of each cup. The outside of the small cup has to match the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arge cup. A round pin-shaped form will give good control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diameter, so a round pin should be used to form the OUTSIDE cups. A cup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ped indentation allows control over the OUTSIDE diameter, so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form the INSIDE cup. The outside diameter of the pin should m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diameter of the ind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ing the two parts is easy if you have access to a machine shop.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he and some decent measuring tools, you can cut the indentation ou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of metal and turn the round head over a piece of metal bar st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able plastic will work fine too, but it's just not as nice, and st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machine it. Iron or steel will rust, changing the carefully mach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s and anyway, they're too much of a hassle to cut. Avoid them. W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y kind will warp, swell, and otherwise deform itself. It won't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uminum won't rust and is easy to machine. This is best if your mach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 is limited. Brass is really NICE, though. Being able to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 parts is also nice if you plan to make a dozen or so of each part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can make more than one set of cups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ay, so what do you do if you don't have access to a machine shop? Well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walk through a hardware store will give you the right material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ven make multiple sets of matched pins and cups, even if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hokey looking. The indentations can be found in the plumbing s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plastic pipe. Get the end caps, either in the 1/2 or 3/4 inch size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size of pipe is the inside diameter of the pipe, not the outsid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1/2 inch end cap will make decent sized cups. The 3/4 inch cap will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hefty sized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a little problem with these end caps. Their insides ar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lindrical than they are cup shaped, and the cups they make wo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ispherical. The bottom edges can be filled in a bit with some epoxy g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with a little, so it doesn't run. When it hardens, add another 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adding layers until the inside is rou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in portion can be hammered from a piece of copper pipe about 3 inch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long. If you got a 1/2 inch pipe cap, get a piece of 1/2 inch pipe. Clamp a</w:t>
      </w:r>
    </w:p>
    <w:p>
      <w:pPr>
        <w:pStyle w:val="PreformattedText"/>
        <w:bidi w:val="0"/>
        <w:spacing w:before="0" w:after="0"/>
        <w:jc w:val="left"/>
        <w:rPr/>
      </w:pPr>
      <w:r>
        <w:rPr/>
        <w:t>1/2 inch steel bar into a vise, slide the pipe down over it. The bar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enough empty pipe above it so that you can hammer the copper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ved top. If you can get a ball bearing that will fit into the pipe, so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tter. Hammer the pipe gently, turning it around the bar as you h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Don't try to form the pipe too fast, or you'll crack the pipe, and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cut the end off and start over. Since it's possible to knock fra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se, you should wear safety glasses while you do this. Hammer inward,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downward, as much as you can. The downward hammering will smoos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per downward and outward, causing the outside diameter to increase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't want this. You don't have to hammer the pipe until the top is complet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d. You can leave a hole about 1/4 inch wide and it won't hurt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actice this out with 1/2 inch pipe. It's much harder to form 3/4 inch pip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cracking it, but it can be done. Once you've got the end 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, the pipe will have expanded enough that it will no longer fi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ipe cap. Take the bar out of the vise, set it and the pipe flat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vil, or the anvil-end of the vise, and roll it while hammering it.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the fit of the pipe into the cap until it fits eas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gratulations! You've just made a forming p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o make some cherry bomb cups. Cut out three 3 inch squares of kraft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ak them in water. Form one tightly over the forming pin and drop a glob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hite glue over the top. Put the second wet sheet on top, smear i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o cover the one side with glue, and form it tightly over the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this with another drop of glue and the third sheet. Now, tak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vy cord and wrap it around the paper to hold it in place. Set it asi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ry overnight. If you were careful enough not to get any glue on the outsi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be able to unwrap the string when its dry. Then, trim the cu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mall pair of scissors. You now have one completed outside c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ide cup is a little trickier. Here, you also start with three so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et sheets of kraft paper. Stuff the first into the indentation. Wip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e over one side of the second wet sheet and stuff it in on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. Then do the same glue-and-stuff caper with the third sheet. Pres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sheets in tightly again, and set it overnight to dry. When dry, 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up as well. Exactly how much to trim will be obvious when you hav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ach. The two cups should fit together snugly to form a crude b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ash paper  over     Stuff paper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rming pin       the forming cup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                            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     ________          _____     _____ &lt;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&gt; /        \              \   /                  | &lt;-- f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   ____   \        ____  \_/  ____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   /    \   \      |    |     |    |           _|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|         |    |     |    |          / | \ &lt;-- inner c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|         |     \___/     |         |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|         |               |        ||..|..|| &lt;-- outer c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|         |_______________|        | ..|..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 xml:space="preserve">\_____/  powder is insid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er Cup Fixture     Inner Cup Fixture      Assembled Cu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ll of this seems an awful lot of work, remember, I did say that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and worthwhile to buy the ready made cups. But all of this does 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f you want to increase your experience in pyrotechnic fabrications,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 try. To tell the truth, there's nothing that these cherry bombs ca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 tube salute cannot, and with lots less work. But cherry bombs se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ome mystique that give them everlasting popula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riental Sal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another way to make very effective salutes, one that's to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rom the standard tube salute we see in The States. The c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s is lower than what we've discussed, but they take a lot of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kes them the choice in poor countries, where labor is cheap.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utes are banned in the United States, these oriental items aren't im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ual salutes are the quickly made tube type that are made in clandes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ies right here in the good ol' U S of A, and most people have never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hard little pear-shaped odd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ike tube salutes, which must have mostly empty space and use a supercha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sh powder, these items are packed solid and contain low grade flash pow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rdinary gunpowder. Here is a crude cros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----\-          Oriental Sa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++++\-\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/+ -- +\\-\-              +++ = flash pow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|++/**\-\\\\\\             *** = gunpow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|++|==================     === = f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| +\**/-//////             Paper is represented by all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\+ -- +//-/-                       // -- ||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\++++/-/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----/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can see (??) the salute is made of a central ball of gunpow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rounded by an outer shell of flash powder. The gunpowder is enclos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ssue shell to keep it from mixing with the flash powder. The fuse is co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vily with paper so that it will burn through the layer of flash pow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WITHOUT*** igniting it. The fuse only ignites the gunpowder in the c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es a burst of hot gas that quickly ignites all the flash pow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American salutes rely on extra fine aluminum dust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able air space inside the salute to get the powder to flash all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, the oriental device uses a gunpowder ball, almost like a primer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apidly ignite the flash powder that uses much coarser powdered alumin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is takes effort to make, it can be used by those who d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aluminum dust, but can file down an aluminum block with a 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with a 3 inch length of green fuse. Last time we discussed the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 of side spit produced by red fuse, and that has a greater ch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iting the flash powder on its way to igniting the gunpowder. This giv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ute with less reliability. Use green fuse if you ha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e a pinch of FFFF grain plack powder in the center of a 3/4" squa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issue paper. Use wrapping tissue, as opposed to the flimsier facial tiss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p the fuse into the powder and fold the tissue up into a ball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se. Twist the tissue ends and apply a little glue to attatch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se. When dry, wrap 2 or 3 layers of masking tape around the fuse whe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ets the ball. This will shield the flash powder from the burning fuse.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e've attatched a tiny ball on the fuse, we'll do it again with a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 The dimensions can vary as we have some choice as to how large a bang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make. Lets start with a tissue square about 4 inches square.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e dump about 3 grams of flash powder mad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tassium Perchlorate  - 4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lfir                 - 1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ight Aluminum Powder - 1 p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right aluminum powder is much easier to find in chemical supply cata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also be made by filing an aluminum block with a fine file. There'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for aluminum dust here. Fold the tissue up around the gunpowder b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nging the corners of the tissue up onto the fuse, wrapping it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se and securing it with a drop of glue. You should now have a ball of f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der with a tiny gunpowder ball inside, to which the fuse extend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l has to be wrapped with two or three layers of dry newspaper strip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1/2 inch wide. Wrap them around the bottom and attatch  them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se with a twist and a drop of g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ry paper is to keep the flash powder dry when we wrap it al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strips of kraft paper soaked in paste. Once again, wrap it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and twist it around the fuse. The paper should really be dripping w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aste. While attatching the dry paper is tricky, doing it with the w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ff is downright frustrating, until you've had some practice. It would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idea to try this first with tissue, sand, and wire until you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 down. You'll probably want to attatch 3 to 5 layers of the g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aked paper. If you choose to use a larger tissue square an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shpowder, you'll get better results by adding additional 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get decorative, you can get colored model airplane tissu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ood sized hobby shop. Wrap this on as a final layer. The layers of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apped around the fuse will change the shape of the salute from a cher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like a pear. This is to be expected. Leave the finished salute in a d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m (not hot!) place for a couple of days. After drying, if made proper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sing will be hard and sound like a piece of wood when knocked on a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hist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little curiosities are fun to make, but tend to be tricky.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're made just right they'll just make a lot of fire and smok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micals must be very well mixed, the tube has to have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s, and even the smoothness of the inside of the tube will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 is simply the result of rapid back and forth changes in air press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ning pyrotechnic mixtures certainly create pressure. If we can produ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whose burning rate changes rapidly, it will produce sound. The tr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only to get it to change, but to change at speeds that will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es that we can hear. If a mixture burns deep down inside a tub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s can't escape as fast as it's produced, the pressure inside will incr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mixture's burning rate is very sensitive to the pressure it's un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might have the makings of a whistle composition. Since we might not 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uch properties are common, we won't be surprised if we need some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usual chemicals to make whist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turns out that many aromatic compounds (molecules with benzene ring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, for you chemistry nuts) will work. Unfortunately, many such comp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iquid at room temperature, and even the solids tend to evaporate.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 work have other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ccess to some of the outdated pyrotechnic texts, you'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stle mixtures that use Potassium Picrate. This stuff is extremely 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hock and should never be used. The fact that it has to be homemad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ven more sensitive Picric Acid is thoroughly sc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the old texts mention the danger of Picrate whistles, and sugge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safer" composition of Potassium Chlorate and Gallic Acid. Last tim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how a Chlorate can ignite spontaneously in the presence of an aci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e won't use this either. We won't even mention the proper propor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, though we will say that old texts seem to have gotten copi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old texts and somewhere along the line, someone accidentally rever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portions. As a result, many, but not all of the old texts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rtions swapped. It's just as well. Fewer people will have gotten hu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is mixture if they tried it, it didn't whistle, and they gav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rn whistle formulation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tassium Perchlorate - 7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dium Salicylate     - 3 pa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far safer than any of the other formulations, and happen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aper, too. For once, everything worked out in our fav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stles need some special care. While some variation is allowed,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that you follow these instructions to the letter. There are s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little things that can be done wrong that it can be hard to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if you're not familiar with what's required. It's best to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a set of instructions that work, and once you've got that down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mall changes, on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ide of the tube should be as smooth as possible. In fact,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stle tubes are often made of plastic to get the smoothness. In the ori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use bamboo tubes, which work best. But even if we lack a consis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mboo supply, and don't have some special plastic that resists soft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containing a flaming mass of chemicals, we can still make do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fully rolled paper tubes. Shopping bag kraft paper tends to be fai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gh. See if you can find a supply of kraft paper on a roll. Commercial ro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3 or 4 feet long and quite thick. It's often used for wrapping 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like. You won't want to buy it by the roll, but you may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a business that uses it for wrapping that may be talked into sell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ozen or so feet of it. If you can get some, roll it carefully, and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it from getting any bends that would mar its surface. Alternately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s use paper bags made of a very thin, very smooth kraft paper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n't supermarket-style bags, though. Check various clothing stor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that use the type of bag that opens by bulging out at the mid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unfolding into a box shape. If the paper has been bleach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yed pink or blue, the whistle won't m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permaking machines operate by pressing a slush of wood pulp between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rfaces. One is a felt-like material, and the other is a fine wire mesh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ce between the surfaces gives paper two different surface finis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side to side. Sometimes this is more obvious than others. On some kra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per, one side will be smoother. If so, just keep the smoother side poi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inside surface of the tube. Since you want smoothness, wrap the pa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ound a 1/2 inch diameter metal or plastic rod, rather than a wooden dowe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't glue it yet. Wrap at least 4 or 5 layers around the rod and then tw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od so that the paper is wound as tightly as possible. Now, set it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at smooth surface and unroll it as far as you can go without letting 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inside come unravelled. Apply a line of glue along the juncture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lat portion of the paper meets the rolled part, and start rolling it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, pressing the roll into the flat su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ep adding glue where it becomes thin and keep rolling. Make sure that n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glue runs out the ends of the roll, or it will make it difficul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ossible to remove the tube. If your supply of the smooth paper is smal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p after applying 4 or 5 layers and build it up the rest of the way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uder grade of kraft paper. The tube should be rolled until the wall is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st 1/8 inch thick. If you're just learning, it would be better to roll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1/4 inch thick. The reasons will become clea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tube is rolled to the proper thickness, cut off the ends that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sufficient glue, remove it from the rod, and let it dry thoroughly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per should have been of sufficient size that when the scrap ends are c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, the tube is 4 or 5 inche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haven't discussed chemical mixing much yet, except for the motor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lling for gunpowder, and that's a special case. Many pyrotechnic mix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to be thoroughly mixed to work well, and it's not possible to te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ce by looking at the mixed powder. In his book "Pyrotechnics", Geo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ingart discusses the use of fine screens for mixing chemicals. This is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lking about window screens; they just won't do. Many metal dealers o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al meshes that almost might be considered coarse metal cloth. Fin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wdered chemicals can be mixed by slowly swirling them in a soft plas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er and then repeatedly pressing them through these mesh screen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s can mix the chemicals exceptionally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thing Weingart mentions is that one should avoid letting their fingernai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ke the screen, as that can create a spark and cause a fire or explos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it seems amazing that anyone would want to push flammable or explos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micals through a screen with their bare hands, it does bring up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cern. While we avoid metal tools wherever possible, there might b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rcumstance where a metal tool might accidentally fall on a screen, caus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rk. In these modern times, it's possible to get brass mesh screen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ss doesn't spark when it's stru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, back to mixing chemicals. Powder each ingredient separately until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embles flour or confectioner's sugar. Combine the ingredients in a so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stic container and swirl it slowly to crudely mix them. Then press them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st 5 or 6 times through a 100 mesh screen. Brass is the material of choi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asons already mentioned. Once mixed, it's time to load the tu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's a problem when loading the tube. We've made all sorts of effort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ep the inside of the tube smooth, and now we're going to go dumpin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micals and scraping it with a ramrod. We can't eliminate this problem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can minimize it. We know that we need a long empty space in fro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stle tube. It's possible to fill the front end of the tube with a dowe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it from the back end. This will at least keep one end cle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 a block of wood and drill a 1/2 inch hole into it. The hole needs to be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good, right angle, so drill the hole with a drill press, not a hand dri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lue a 1/2 inch dowel pin into the hole so that it sticks out about one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lf inches. With the glue dried and the dowel extending squarely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ock, you can slide a whistle tube down on the dowel and proceed to loa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u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lock and tube is loaded from behind a heavy barrier, to protect you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explosion, in case the whistle explodes while loading. This is no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ivolous extra. While an explosion of this material is unlikely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ver completely trust chemical mixtures. Every now and then, you can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rprised, and the trick is to make sure that the surprises aren't harmful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od barrier is made from two pieces of steel plate welded or bolted firm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gether at right angles. This is another tool that the pyrotechn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actitioner uses a great deal. The steel barrier is attatched firmly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bench in such a way that you will stand inside the "V" area that it ma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/&lt;--- Edge of workb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   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nd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re  /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|&lt;--- Steel B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      O &lt;-- Casing being loa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rrier should be made such that another plate can be att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ly on top. We won't need it for these tiny whistles, but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for some larger casings that get loaded by ramming, like skyro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rizontal plate will have a hole through which you load the fue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the rammer. These whistles are small enough that you can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f where the "V" portion alone can protect you. But don't try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sing without it. Remember, if you're standing at a workbench, the c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loaded will be mere inches from your balls. If that won't persuad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careful, nothing will, and maybe the removal of your "stupid genes"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 pool will be a benefit to human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ll want to wear a heavy face shield and protective gloves while ramm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 protection, the things that look like large earphones, aren't a bad idea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. As a ramrod, you'll want another 1/2 inch dowel, 1 foot long, b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hould be sanded a bit so that it fits loosely down the tube.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the smooth insides from getting rubbed and scraped as you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stle composition. Load the composition, moistened just slightl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cohol, about 1/2 teaspoon at a time, and ram it by hand. The safety ru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come with these files caution you from ramming any mixture. This is go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l advice and it should be followed. However, there are a few cases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can be gotten around. The mixtures must be moistened and rela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ensitive to shock. They must also be loaded from behind the aforementio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rrier, so that even if anything does go wrong, you'll just end up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nging ears and a desire to go out and get yourself sloshed. Now that we'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ussed the barrier and the rules of ramming, we can ammend our safety ru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only very sligh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't hit the rammer with anything and don't ram it really hard. While you 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asing, you should be standing back so that you can't actually see 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view blocked by the barrier. The only part of you that will be expo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ossible explosion will be your heavily gloved hands, and they'll be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 of a foot long dowel. If you don't ram straight into the tube, or you 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o hard, the tube will be cocked sideways, and the whistle will probabl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ined. Since you won't be looking directly at it, this will take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actice. For this reason, you might want to make your first whistle cas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ice as thick, so that they will be a bit more forgiving of your error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learn.  If you're going to make a lot of these, you might consi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ilding a wooden fixture that will guide the rammer straight into the tub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if there is an explosion, the dowel may be fired from the tube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bullet from a gun, so hold it in such a way that it will not be driven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hand. Also, make sure that it's not "aimed" at anything that you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ra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iding in the ramrod will be nearly impossible for the last inch or so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there. Cut a 1/2 inch plug off of a 1/2 inch dowel and slide it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be until it rests gently against the powder. Then drip a bit of glu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ube, turning it so that it glues the casing to the dowel all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, and set it aside to dry. Don't set it on its side. Keep it po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aight up so that the glue doesn't run. Now, to get the proper perform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 of this thing, the alcohol must dry completely. This means setting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ide for a week or two before proceeding furth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e have to hook a fuse onto this thing. It's easier said than done.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, we'll want to use green fuse instead of red, because of its re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spit. Since side spit will gunk up the smooth inside surface of the tu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residue, green fuse will be more likely to produce a working whist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for an open tube keeps us from having any good solid surface to att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se to, and so if we had somehow imbedded it in the powder, any wigg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use would have broken up the nicely packed powder. Any press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se into the powder can cause cracks and keep the whistle from working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wo ways of attatching a fuse. Neither is very g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asy way, which might be best for beginners, is to bend a length of f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double, and stick one end in the tube, contacting the powder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end outside the tube, held in place with a ring of tape wrapped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ube and the fuse. The advantages are that its easy to do,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bumping on the fuse will be absorbed by the tape, and little sh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transmitted into the powder, where it might shake some loos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dvantages are, it burns in direct contact with the inside surfa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be, roughing up the surface, once it burns past the tape, the fus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held against the powder, but can fall loose. On top of this, the e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to the air, so all sorts of crud can settle inside if it sits arou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hile. Glue a thin paper cover over the hole if you use this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method is to glue a single layer tube of wrapping paper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be that extends about an inch and a half beyond the open mouth of the tub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is is dry, insert a length of green fuse that's just long enoug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 the top of this new paper tube. The fuse should touch the powde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where it meets the wall of the casing. Bunch the wrapping paper tub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the fuse, and apply a little glue where the paper touches the f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, pulling the paper foreward, twist it as tightly as is practical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se without causing it to move and rub against the powder, and slip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e knot of string over the twist and pull it tight. Apply a dab of glu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ing and let it dry. By pulling the paper foreward before attatch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ghtly to the fuse, you cause it to pull the fuse inward against the pow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when the fuse burns through the paper, some tension will be reta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ives a greater chance that the whistle will be ignited. It also co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open mouth of the tube and only touches the inside surfa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be at the point where it touches off the powder. The disadvantages 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akes longer to make, and that any bump into the fuse will caus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umble the powder. This second method is preferable if you are carefu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your whistles. Since you presumably have complete control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stles from workbench to firing, you can store and move them with the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has been said, the powder has to burn from inside a tube to make an aud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. As the powder burns deeper inside, the length of the open tu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ly increases. This increased length changes the speed with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ning chemicals oscillate (it slows them down) causing the frequency t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out high pitched gradually dropping down to a very low frequency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reason for the distinctive sound of whistles and the reason you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 one going in the other direction. It also sets a limit on how lo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stle can be, since they will tend to be uninteresting if they drop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nge of human hea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histling Rock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rict requirements on making a working whistle and the need for an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ube would seem to make it impossible to put it in a rocket engine and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stle. Yet whistling rockets are available. The larger skyrockets t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whistle tube attatched to the outside of the rocket, and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 and whistle get ignited simultaneously by a branch in the fus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y whistling rockets use a clever way of getting a rocket-like action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en tu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----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****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****|&lt;---Whistle tub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****|     nose cone and f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****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|===\|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 |===\|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  |===\|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   |===\|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____|===\|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id plug--&gt; === \\ &lt;--F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atched to  ===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 base  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we were to stuff a loose plug down the whistle tube with a hole just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to admit the fuse, then when the whistle composition ignit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ure would would fire the plug from the tube like cork is forced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mpagne bottle. If we take a whistle tube with only a limited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ition in it, attatch a nosecone and fins, and stuff a stationary plu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histle tube, then when the composition is ignited, the whistle tub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w itself up off the plug into the air. The reason for the limited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stle composition is for weight considerations. Only the initial bur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as will fire the whistle tube into the air, and any extra composi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weigh it down. The trick is for it to stay in the air while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stling. A whistling rocket that pops into the air and then la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 while still whistling will be regarded by spectators as a "dud"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whistling rockets tend to use plastic tubes, and use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meters only 1/4 to 3/8 inch. There's usually only about a 1/4 inch dep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uel in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tiny whistling rockets end with a report. Since a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cracker would add too much weight, the usual report is made by ad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mical that detonates, exploding without a casing. If the nosecon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histle tube has a small hole in it before its loaded, then a small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histle composition will be visible through  it. A small wad of Lead Az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placed into this hole so that it will be ignited and explode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stle composition is just burning out. The Lead Azide can be kep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rumbling off by hiding it under the nosecone. Preparation of Lead Azi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part 2 of this se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y tuned for part 6, where we'll talk more about fireworks that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onstruction. Have fun but keep it saf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file downloaded from:                               NIRVANAnet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the Temple of the Screaming Electron   Jeff Hunter          510-935-58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lted Slug                          Strange              408-454-93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rn This Flag                           Zardoz               408-363-97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itycheck                             Poindexter Fortran   510-527-16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es Unlimited                           Mick Freen           415-583-4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morrow's 0rder of Magnitude            Finger_Man           415-961-93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 Dog Bit Jesus                         Suzanne D'Fault      510-658-80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Dork Sublime                         Demented Pimiento    415-566-01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izing in conversations, obscure information, high explos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ane knowledge, political extremism, diverse sexu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ane speculation, and wild rumours. ALL-TEXT 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 access for first-time callers.  We don't want to know who you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you live, or what your phone number is. We are not Big Br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"Raw Data for Raw Nerv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