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RAFFIC RADAR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understand about traffic radar is that it h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 with the military radar used for civil defens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 radar used by air-traffic controllers, or the weather rada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eorologist on the ten o'clock news.  Those sophisticated radars 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speed of objects, distance of those objects from the radar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 shape of those objects to aid in identification by a ground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adars also cost hundreds of thousands of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radar, on the other hand, can't be any larger than wha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shboard of a mid-size cruiser, and it can't cost any more tha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of your municipality's procurement process.  Sometimes this is $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 So traffic radar is necessarily a device with limite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ICTE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mitation restricts the amount of territory traffic rad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  Military-aviation-weather radars use a rotating beam to sweep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degrees around the antenna tower.  All targets within rang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ad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radar uses only a stationary beam, much like a searchligh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es down the road, either forward or backward, but not both way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rea under surveillance by traffic radar is quit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mitation of traffic radar concerns the amount of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.  Traffic radar doesn't have a radar screen. 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adout.  So, at any given time, the maximum amou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radar can provide is one number.  This is a ver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d we'll talk more about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sonable to think of a traffic radar beam as a searchlight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beam is made up of microwaves, it behaves very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eam.  It travels in straight lines and is easily reflected. 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like cars, trucks, guard rails and over passes make the m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s, sending glints of microwaves around in unpredictable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glints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light, however, you can't see this beam because microwa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o the human eye.  But they are very easily seen by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, in this case a radio tuned to microwave frequency.  And, in fact,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connected to a compact antenna forms the basis of all traffic ra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LOOKING AT YOU, K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radar works by shining its microwave searchlight down the roa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in range, the microwave beam bounces off your car, and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looks for the re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radar get your speed from these microwave reflections? I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of physics known as the Doppler principle.  We've all hear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ler principle works with sound waves.  The classic exampl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when you stand along the railroad tracks.  As the train approach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sound at a fixed pitch.  The instant the train passes and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way, you hear a lower pitch.  In fact, the train itself i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und both coming and going, but to a stationary listener,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 adds to the pitch of its sound as it approaches, and subtract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s.  This change from true pitch is called the Doppler Shi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the change depends only upon the speed of the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N THE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radar applies this Doppler principle to microwaves.  The micro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from an approaching car will be shifted upward in frequenc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ing car will cause a downward shift.  The radar compares th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the reflection to the original frequency of the beam it sen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difference it calculated speed, which it then displ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adout.  Thats really all there is to traffic r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AP BULB IS A DIM B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radar is purposely kept simple.  Going back to the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y, we all know there's a limit to the effectiveness of any flashl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.  The more powerful it is, the farther you can see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radar.  And since power cost money, whether you're spe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s or radar a traffic radar will have far less power than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adar.  And traffic radar's range will be limited accordingl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 of microwave life that the strength of the beam dimini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(radio waves in general act this way too (ed)).  The father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, the less energy it'll have when it gets there.  For example,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may be able to spray your car with microwaves while you're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 away.  But the reflected signal has to travel that same mil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before it's of any value, and if it's so weak when it gets ba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's electronics can't read it, then it will be unable to comput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SIGHTED ELECTRONIC E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, radar range depends upon two things: power of the rad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ity of the target.  We've already talked about power.  That'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adar and there's nothing you can do about it.  Refle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s definitely something you should be aware of, however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eard of an Air Force project called the "stealth bomber."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build an airplane with poor radar reflectivity so it won't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microwave beam.  Such a bomber operating at its normal altitu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isible to enemy radar.  Radar reflectivity is mostly a matt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pe, at least for purposes of describing highway vehicles. 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hicle, the smaller its reflection, and therefore the shorter it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s are out of range on some radars until they drive within 500 f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.  On the other hand big, flat surfaces perpendicular to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cellent reflectors.  The same radar that may be blind to a small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feet away can see a semi a mile and a half away unde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So the principle of radar is quite easily understoo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s of its operation behavior are hard to predict with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ing you can be absolutely sure of, however, is that traffic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monitor one target at a time.  It has one readout and it displ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Where does it get the number? If there are several cars and tru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, as there surely would be on a roadway with even moderate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t give only one number? This, in fact, is the most serious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radar's limitations.  Because it's made to a low-bid pric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e a relatively simple device.  At least the low power of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is an asset here in that it pretty well limits surveillance to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.  And the simplest way of narrowing the field further -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single number - is to program the electronics to conside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st reflection.  That has been done in all traffic ra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this one simplification, more than any other factor,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This one simplification introduces the human element. 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ook at the one number and decide what or who is responsib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have a tough time keeping track of invisible b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ING W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vehicle in range, probably that vehicl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, although it could be caused by an electrical inter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 trash or some other less obvious distraction to the microwav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vehicle in range, it's up to the operato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is producing the strongest reflection.  Is it the closest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, or is the largest one in the pack? In truth, it could be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a host of subtleties.  A skilled operator intent o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rite a ticket unless he was absolutely sure.  A less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might write the ticket thinking he had the right answer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 A careless operator intent on filling his quota might se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gle out a likely perpetrator the red sports car - and b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al with humans you take your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THIC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is discussion has been confined to stationary radar,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 in a trap over the hill or hidden behind a bridge abut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system exists - usually called "moving radar" - which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check the speed of oncoming traffic while the patrol ca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  The priniciples involved are the same as for stationary radar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wave beam looks forward, monitoring the strongest reflection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s the oncoming terrain.  Simultaneously the beam moni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rongest reflection, which it takes to be oncoming traffic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lculator then subtracts the terrain speed (same as patrol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) from the closing speed of the patrol car and the oncoming traff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- again, displayed as a single number - should be the road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LSE W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but frequently isn't.  Unquestionably, military engine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 moving radar that would deliver accuracy every time.  But on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udgets, no one has figured a way to eliminate all of the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ving radar frequently underestimates patrol car spe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cosine error" with the result that the speed of the target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overestimated.  So Well knows is this and other error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, like Wisconsin, the courts do not take "judicial notic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radar, which is to say that radar evidence alone is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ve.  The point to remember is that radar is a very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ncept, a system of proven effectiveness, but traffic rad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that can't be ignored.  The best way to defend yourself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orking knowledge of thes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