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xt was taken from the book Make 'em Pay by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duke.  If you are a truly spiteful person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nge this book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N COMMANDMENTS OF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ou shalt not trust, nor confide in,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, that person could eventually betray you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relative or spouse, don't tell them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.  Implicated accomplice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ou shalt never use thine own telephone for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use a public telephone, or an unwitting m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rget), so calls cannot be traced back to you,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know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ou shalt not touch revenge documents with thy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e hands leave fingerprints!  Wear gl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ou shalt become a garbage coll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r victim places his garbage outside his home/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ickup, it is 100 percent legal for you to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.  You can learn about your victim by s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his trash.  The pros do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hou shalt bide thy time before activating a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e victim time to forget about you and w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to wrong you.  Getting even to quickly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im to discover who is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hou shalt secure a "mail drop" address in another c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want revenge mail being traced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nce/town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Thou shalt learn everything there is to learn about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revenge schemes/plans are hatched b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eir victim better than their victi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Thou shalt pay cash all the time in a revenge p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, money orders, etc., can be traced back to you.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Thou shalt trade with merchants who have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business with people only once when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nge plot.  Possibly wear a disguise so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 identifying you in a legal confro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Thou shalt never threaten thy intended vict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warn your intended victim that you are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?  When bad things begin to happen to your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you caused them, your victim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hreat, and he'll set out to even the scor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