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[][][][][][][][][][][][][][][][][][][]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_____       _____        ____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|  _  \     |  _  \      / __ \       []  Rebels'  Riting 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]  | |_|  |    | |_|  |    | /  \_|_     []  -------  ======  &gt;&gt;&gt;&gt;&gt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|     &lt;     |     &lt;     | | |_  _|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|  |\  \    |  |\  \    | \__| |      []  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|__| \__\ o |__| \__\ o  \____/ o     []  #    Beginner's explosives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                                  []  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[][][][][][][][][][][][][][][][][][][][]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gt;&gt;&gt; By:Dimension Shi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pyright (c) 1991, Dimension Shifter/R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07/0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-=-=-=-=-=-=-=-=-=-=-=-=-=-=-=-=-=-=-=-=-=-=-=-=-=-=-=-=-=-=-=-=-=-=-=-=-=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L* RRG files are for *INFORMATIONAL* purposes ONLY and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aken lightly. Though we write about these activities, we by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encourage their usage, but they should be for humorous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-=-=-=-=-=-=-=-=-=-=-=-=-=-=-=-=-=-=-=-=-=-=-=-=-=-=-=-=-=-=-=-=-=-=-=-=-=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RG memb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Crypt Keeper (T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standantilus       (Fis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cGyver                   (M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Gats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Dimension Shifter           (Die Mention Shifte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 RRG's HQ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rypt! (619)/457-1836.  12/2400.  NuP: ANASTIM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,000+ P/H Files! - NO ratios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0 Lameuhz, N0 r0dents! We use Black Fl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.. I guess that it is time to do a file for RRG, after having tak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vacation (yah, yah, yah - excuses, excuses).  Oh well. Well let'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th the file.  Let's start with a little phun with explosives. 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we need to get some chemicals.  Now you've probably read a lo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bout explosives.  The problem with some of them is that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how powerful some things can be. So be warned, be very warn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I will be talking about in this article - they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.  Many people don't understand that the mixing of just a few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can result in an explosive combination.  And please be ex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amounts.  Many dead people did not take into account that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chemicals are mixed, how much of a particular chemical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determines the power.  But you don't have to be a total stick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exact weights and all.  Just be a little careful in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.  End of serm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see on the news today - youths throwing molotov cocktails at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y how they don't go out when water is sprayed on them. Ever wonder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?  Here it is.  First you have to siphon some gasoline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's (or your own) car.  That's the simple part, along with get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(real oil -  motor oil will do). Mix one-third oil with two-thirds ga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nto a container.  Get an oil or gas soaked rag and stick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, with part of the rag staying out.  Easy?  Good... now 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.  Test this out with a little and see if you can put it out with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you did it.  If so...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hat was easy - let's get onto some other stuff.  Situation: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sing you... you pull out a vial - a metal case filled with a rather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.  You throw it hard on the ground, it bursts, and proceeds to sp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a visible white gas.  Voila!  Instant smoke screen.  Now how di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  Pretty simple, given that you have the chemicals to do i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do is get access of those chemicals that are vital -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ate, zinc dust, sodium bicarbonate (baking soda), and sulfu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look up in the yellow pages for the chemical store near you and 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to order them for you.  Easy...  good you have the chemicals. Now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percent, I mean percent weight.  So if your mixture is going to b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- use 40 grams (40%) potassium chlorate, 44 grams (44%) zinc dust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(15%) sulfur powder, and 1 gram (1%) sodium bicarbonate.  This mix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ather unstable nature, so be careful when handling this. 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ome extra stuff like lighter fluid to make it into a paste, etc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be creative but careful.  Stay away from sparks or anything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off, like dropping it on the ground hard.  To fashion an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ister for deploying this try something like this... get a coke or peps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t with a much gray powder as you want to; the more you put in,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urn and the more smoke will come out. Oh yah, don't breathe this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heart won't like it a few years down the road :(  Buy some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matches and place a bunch in the canister.  Be VERY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ing this!!!  You might even want to carry the matches (or match he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 and put them in before deploying the canister.  Oh yah, any ca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, just make sure that there is enough powder for it to effective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at you perform a test run to see how much you will need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the canister, plumes (hopefully) of smoke will erupt (good metapho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ister.  The match heads will serve as a starting (igniting) ag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y powder (above).  You might want to put some cotton in the can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 match heads and the powder; that will also serve as a time-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for your escape. This powder can also serve as a fuse if you want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it into a paste will help it keep its shape in times of wi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 would be ineffective.  However, given enough powder in the air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create a good flash powder-just be sure to be away when you ig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 dust.  Speaking of flash pow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about making some flash paper - the kind magicians us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useful diversion.  Get some nitric acid - concentrated, tha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k me how, just get it (I think MacGyver wrote an article on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). Being careful not to burn oneself (Nitric acid can create severe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careful), boil some tissue paper in a beaker of nitric acid.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o four hours.  You will need a lot of nitric acid to do thi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at, take the tissue out and begin neutralization with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arbonate.  Test with litmus paper to see if any acid remains. 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acid will result in the product be more unstable than it alread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eutralize the flash paper with a solution of sodium bicarb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acid has been neutralized, you may handle it (with care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it and it will flash brilliantly and then disappear.  An excellent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and diversionary tactic, flash paper gives you a tactical advant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 against your opponent (sounds like we're in a war, huh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remaining nitric acid left, let's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lycerin.  The only other stuff you need will be some sulfuric aci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from a car battery (be careful too - it causes burns too)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in (any drug store has that), and of course sodium bicarbonate for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ation.  This process is EXTREMELY dangerous - I warn anyone wh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ny experience not to do this.  Those with experience are warned to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light mistake might cost you an arm or a couple fingers... N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 get a 75 mL beaker and fill to the 13 mL mark with 98%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.  Place that in an ice bath and allow that to cool below room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huh?  Well it gets tougher...after cooling, add around 39 mL of sulf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.  Be careful adding the two acids together.  Now put more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th, bringing the temperature to around 10 to 15 degrees Centri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thermometer, preferably mercury, to accurately measure the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tough part - using a medicine dropper, slowly and CAREFULLY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by drop, the glycerin.  Do this until the entire surface of the ac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with glycerin.  This reaction will produce heat, so if the temp.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30 degrees, pur the entire concoction in the ice bath and feel luck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dn't blow up in your face :)  Now for the first ten min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ion (as it is called), slowly and gently stir the mixture.  After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transfer the mixture to a beaker of water.  The nitroglycer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 to the bottom of the beaker.  The acid can then be drained away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certainly still be remaining acid left. To neutralize this,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handy sodium bicarbonate.  Using a solution (in other words, m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bicarbonate with water), neutralize the acid remaining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lycerin. Test with litmust paper to confirm your tests (read the lab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le of litmus paper to see what color is 7, or neutral).  Now,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dropper, carefully remove the nitroglycerin from the bicarbonat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o see if it works, put a drop on a metal plate and ignite.  If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 appears, good job.  Nitroglycerin is extremely sensitive to decompo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, dropping, or jarring.  be careful when handling it.  You may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by adding a stabilizing agent.  Yoy may do this by adding 26% 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troglycerin) with 33% potassium nitrate, and 41% woodmeal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it to form dynamite.  There are other formulas for making dynami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ne of them.  Then hard part, of course, is making the nitroglyc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when you make it lest you find yourself six feet u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at trick and explosive tactic to perform is the ole light b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.  Just put some gray powder (or gunpowder) in the light bulb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by drilling a small hole in the bulb and pouring the powder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 it back in the socket.  When someone turns the light on, BOOM!!!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ective way to turn the lights off permanently.  You can even p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apnel in to create a primitive (very much so) mine.  To make gunpowde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5% potassium nitrate, 12.5% charcoal, and 12.5% sulfur.  you may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ron filings to make it spark more (for ef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beginner's guide to making explosives... hopefu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there will be more articles on the tactics of chemicals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- you have been warned about the dangers... don't be another stat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L* RRG files are for *INFORMATIONAL* purposes ONLY and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aken lightly. Though we write about these activities, we by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encourage their usage, but they should be for humorous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$!#$ it's a vacuum, a VACUUM!!!  BOOM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, All Rights Reserved - Dimension Shifter, the caustic fl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510-527-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