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af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-&gt;&gt;&gt;&gt; Stealing made easy &lt;&lt;&lt;&lt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By The Fire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-The Top Secret BBS-  913/888-1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ile, the second of a continuing saga for the pursuit of fre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eal with ways to safely get free items. To correctly use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you should be familiar with proper techniques to correctly steal,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tems. I highly suggest you first read some philes on stealing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ence or have a knowledgeable friend 'teach' you the correc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. The phile will kinda go like this: 1st is the setup, you m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pull off the job for ya. 2nd is some different ways to get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or the actual bulk of the phile. Finally is how to keep safe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for an ali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ick an intelligent or at least 'un-stupid' person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care if he gets busted, but think you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ake sure he's capable of pulling off the sort of deal you wa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, also make sure he's not afraid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ow for the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should either belong to some sort of Anarchy group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then create one. Try to make up or have a nam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 the inteligence of this person, something like 'The Big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eves' is a little to easy for him to understand,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ke 'Lakh of Larcens'. This will forcce them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ffer them a part or membership in this gang if they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ll them something that they might be able to gai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pull it off, or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they haven't said Ok to the task then try giving them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n't care, like 'They have fucked lotsa people ov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other simple stupid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cquaint them with your plan and prepare your alibi an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Different possibl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Breaking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s is very simple and most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up a plan for TWO OrVmore subjects to break into a desired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ve your self included in the plan just to watch ov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 them TO the target, instead of going with them away me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ake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on't get in sight and don't let yourself get caught in a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osition. Then you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t's wise here to pickup just a little more than you wou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ere to pull it off. (i.e. if you would take 2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take 3.) also let them get something else if they want, b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. No cleaning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Card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s is EXTREMLY simple, not even any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Just make the subject(s) find a house near them, then haave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 to the trash dump, wherever, to get the CC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rest is obvious. Send the stuff to the house(s). In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something for them. (this helps to use them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fo, Protection, Easy entranc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s should be called a semi-blackmail:b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Just have someone get you some secrets or something to a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special access to. (i.e. if they work at a bank,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a safe way in and out of it.) or maybe some pswds.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is needs no alibi for it's ridiculous to imagine someon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ell, he was gunna lemme in his club if i unlocked this he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he could sneak in.' just notify him that were he to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nail you for something that you'd get him bus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he would do this, or give you this, if you'd just brea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, just turn the tables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small s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s is a little con game to be played, usually for just 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pply any con here in which they are the one collecting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the innocent playing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ame 1: Have the subject approach a person (alone)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, for say a ten dollar bill. Once he finds someone who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their wallet and rummages for ten ones, you should co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e. Inconspicuously, walk by them and your partner shoul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their digging it up. Once they get theirs out, you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s. (previously the subject should have been waving arou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dollar bill.) now he places it in his pocket as though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. Now he should accept the other person's ch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'Good, I needed change for both tens.' then pull out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 replicas and hold them covered partialy in gne hand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 your change too him, after the other does, but making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 it, as your subject picks it up he should hand the fak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 you. then take off thanking both of you. Now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by asking some questions or something like, 'He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give us the dough!' then act foolish, etc. Final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r partner) has enuf of a lead, look at the dough and s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thing like 'Did i already give you yours or what?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 mone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ame 2: This one is more or less customized, but all you do 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self walk around some story as if waiting for some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leave. Seconds later, the subject runs in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ctim if he/she saw you. Basically have them call you (on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heck that some article (worthless, but that the part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ing) then weasle them into giving you some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with the idea that they'll give the stuff to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e sma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Just use a basic shoplifting technique where you sha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nce so that the subject may easily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is is no big deal and is quite useless, but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ight be an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ali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up something with a friend that would prove you were at ho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ime was commited (for Bldg. Breakins.) A good idea is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runs a board that has clock to involve you in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 Carding, Small scam, Small take, and The Blackmail:brib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make sure your not connectable to the artist (your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do it... Have fun and if you notice any corrections or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or something leave Feedback on The Top Secre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g's Lair (Soon to be 20 meg Cat-fur) 913/236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