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&lt; SANctuary &gt;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                    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niversal Sour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                                                       9/2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hardest things for new members inducted i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to do is finding places where they can buy ( "buy" - 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loosely) the phone equipment, software, chemicals, books,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, to carry out whatever their minds might dream up.  To a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 youths in their plight I've compiled and expanded a list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largest I've ever known to be made.  Naturally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improvement so if there is anything that anyone out there c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 to the list just drop a note to one of SANctuary's distribution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you might stumble upon me (you will of cours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the items you donate) so it can be added to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  Havok Halc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cludes: Catalogs of Books and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io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Assor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s of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pers an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alogs of Books and Publis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Dorado, AR 7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and military type manuals, surviv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mpanic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wnsend, WA 98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type of book can be found in this catalog.  Th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fraud, to computer crime, to increasing your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for a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 8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, weapons, paramilitary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B Research Boo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ck, NY 1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selection of books dealing mostly with communication, and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Also includes other interesting books from assorted topics. 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i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8 W. Stat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really "publish" books, they print out electronic fil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 Magazine in a hardcopy format for people without modem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on't have the older files that they wanted (i.e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Digest, TAP Magazine, TEL Magaz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 Lud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rizona 85703    Ph# - 602.628.9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of books including The Monkey Wrenchgang and ECODEFENSE: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Monkeywrenching.  Both books deal with "ecodefense" or "ecotag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abotage developers that are destroying 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Drawer 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ogordo, NM 88310  Phone 505.434.0234  Fax 505.434.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and survival manuals.  As well as some assorted phreak and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They also have some hard to find and custom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Ridge Summit, PA 1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l "underground" stuff, but are supposed to be good for te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, 135-53 No.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ing, NY 11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official manuals on restricted subjects like 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tapping, covert investigation, etc.  Free broch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Valley, CA 92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privacy, credit, financial topics. Reputed to b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finder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Hamakua Dr. Suite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lua, Hawaii 9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Green Beret's Guide to Outdoor Survival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for the outdoors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oku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ville AZ 863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a catalog of books, than a publisher... Much military 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  A good sized amount having to do with oriental fighting sty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arate and nin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iodic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nerally send for samples of periodicals without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ough keep in mind that if you constantly jip these peop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round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Sutter St. #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, CA 94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is the problems of working in a technological society.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 the growing technological power at work.  $12 for four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ley, CA 94709-5171   Ph.# 415.845.9018   Fax 415.649.9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osedly quality magazine.  I honestly know very little about i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bscription rate, that it is a little easier to 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and that it is kinda on the hippie side.  A recent issue (a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2) had an article about the history of cDc.  $24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 (Activist Times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field, NJ 07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ronic newsletter begun in 1988 that has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nformation around.  For IBM (low-density), Amiga, 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th all the back issues of ATI send 3.5" (ONLY) and two sta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 and look on boards for the most rece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narch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narchy           or          Practical 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Mikael Cardell                      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Adolfsgaton 3                    Madison, WI 53701-0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5-582 20 Link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-monthly electronic zine about all kinds of anarchy.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book, zine and music reviews related to anarchy are also fea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inquiries should be sent to Mikael Card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Pass, OR 97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Psychology behind the news".  Subscription: $23.97.  Extreme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Publish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 North Marke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, DE 19801     Ph# - 800.533.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books on how to start and run your own corporation.  Books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teresting loop 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de Rivax, c/o Fractal Reeves Telecommunications, West Town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htowan, Cornwall, TR4 8AX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programmers who enjoy exploration of the "Madelbrot"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.  Includes C, Pascal, and Forth.  $23 for six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D.C. 20003  Phone  202.547.28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gs concerning privacy as related to the new technology.  $89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of Irreproduci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Heights, Illinois 6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uff like "How to Build an Atomic Bomb".  Kinda silly, but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is $3.70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Dog Bran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town, North Carolina 28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ing in the world, things that might appeal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Feather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der, CO 8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cker/anarchy zine with a different approach to prese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for ten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Product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323, Madison, WI 53705  Phone 608.231.3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nd reviews all kinda of computer security products.  4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r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urviva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heim, CA 92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agazine of Self-Reliance".  Another good repute, survival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.95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District Computer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ectady, NY 12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computer articles, ads, reviews, etc. With extra stuff th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ually quite interesting.  $2 for four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wster, NY 10509    Uncensored BBS (Cybertek Sig) - 914.761.6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yberpunk Technical Journal".  Extremely high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uch info that is targeted for the "underground" culture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ublic as well.  $15.00 a year, $2.50 for sample or back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teur Compute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H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34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born, MI 48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coming magazine that has still not actually "made it"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edly, the potential it there.  Generally concerns a lot of his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Basic.  $5 for four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Island, NY 11953   Ph. # 516.751.2600   Fax 516.751.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Hacker Quarterly", a magazine that deals with comput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lecommunications of all sorts.  It's main target is prim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ground" culture with updates about new happenings and events. 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people who are interested in how things work, not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p off stuff.  The place were most phrackers who can't call BB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every day will check in to see what's happening.  $21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get Sound Compu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et Sound Compute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0 Bagel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, Seattle, WA 98103 ph.# 206.547.4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ocal ads and reports, but much info that the rest of us not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et Sound will find interesting as well. 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ville, IL 60048    BBS - 708.838.4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me consider to be the best alternative press periodical.  "Cyberte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 "a MUST HAVE".  Articles about new technology, laws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verything happening that might affect you, but wha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no where else.  $18 for 12 issues, published every oth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Ellwood Beach, #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eta, CA 9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chnical journal with basically the same background as Cyber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tech.  $7 for the year. Check should be made to Steve Stei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 40250   BBS: 502.499.89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w TAP that has been resurrected from the old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Cheshire Catalyst circa 1984.  $10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shee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Mike Gunder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rizon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sselaer, NY 12144 ph.# 518.479.3707   BBS 518.479.3829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people trying to get a good start in alternative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ix times a year, it reviews hundreds of alternative magaz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and others in each issue.  It helps you to know what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t any given time.  $16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Fraud Control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38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2002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Branch Drive, Suite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ean, VA 22102   Phone 703.848.9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itimate newsletter (as you may have realized by the addres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ncludes some interesting info as well as phon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have abuse on them.  This might be good to have if you'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-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2953, 1100 D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, The Netherlands   Phone: +31 20 600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but for people who don't live in the U.S. but, closer to say..Hol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to the point, in Hol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legger/Hacke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Hays Cut-off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 Junction, OR  97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ppy was distributed on disk and was a fantastic period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or otherwise in it's time.  Unfortunately the last copies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rom about 1985-86, but if you want to try subscriptions WE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 Order of the Magnitude, aka "Live Free or Di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mas Icom &amp; John J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editor of Cybertek, a technological survival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39.95 from Consumer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cker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ugo Cor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E. Arthur Brown Company.  ph.# 612.762.8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hackers, a great book for the learning beginner. 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ep technically into actual hacking.  ISBN 0-912579-06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: Outlaws and Hackers on the Computer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atie Hafner and John Mar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Simon and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l to Steven Levy's book, Hackers, Heroes of the Computer R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ore up-to-date book that talks about hackers NOW, not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's and 60's at MIT.  Unfortunately it takes a rather negative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ckers.  $2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Guide to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dio Shack.  It'll help the beginner in electronics star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other, more experienced people are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. H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Loompanic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n okay book, The Computer Underground is NOT a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but will help add to the knowledge of the aspiring hacker o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or.  Its probability analysis is reputed to be wildly in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SBN 0-915179-31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, a High-Tech Di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lf Bu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Abas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an interesting how-to book on computer viruses.  ISBN 1-55755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Black Book of Comput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American Eagl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14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 AZ 85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on how to write computer viruses.  190 pages including full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$14.95 ISBN 0-929408-02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: Heroes of the Computer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even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ronological book about the history of hackers from their begin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 1950's at MIT, to the middle 1980's.  The BEST historic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lture to date.  A definit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Hacker Bibel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Der Grune, also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Computer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nckestr 85, D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20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nice book, even though half of the book is in German (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title is the way it is).  ISBN 3-922708-98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BI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The FBI Project.  ph.# 313.747.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ops worried about their legalities.  Only one quarter of the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valuable by 2600 Magazine, but that 25% is considered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Inner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l Lander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about computer security and "The Cracker"(Bill Landereth)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a little bit about the hacker ethic and what makes a hacker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0-914845-36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ckoo's 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fford S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Doubl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computer users adventure chasing down computer criminals. 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 ISBN 0-385-24946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Assorted Boo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 couple of the books below are fi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r Man's James Bond - by Kurt S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ecrets - by William Pound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Secrets - by William Pound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ything on Anybody - by Lee La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-Communication Tools for the Information Age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mancer - by William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ckwave Rider - by William Gibson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Sale - by John H.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ndbook III - by Hugo Cor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heft - by Hugo Cor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Handbook on Computer Crime - by U. S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Computer Crime - by D.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ling the System Breakers - by J. L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in America - by D. Lin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k Book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ular Computer Crimes - by Buck BloomB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is Book - by Abbie Hof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alogs of Produ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Communications Associate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Industrial High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hampton, PA 18966 ph.# 215.357.9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assorted products ranging from telephone company tool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5 Centenni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cliff, KY 40160-9000  ph.# 800.777.7732  Fax 502.352.0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ilitary and "adventure" equipment.  As well as listening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ore elementary electronic devices.  This is by no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ground" company, they are more a military supply company.  $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n U.S.A.  $5 fo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'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5268, 2470 Palumbo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KY 40555-5268  ph.# 800.524.4255   Fax 606.269.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for policemen and law enforcement basically.  H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tem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Researc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-218 East Hecto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hocken, PA 194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ve equipment and electronic surveillanc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B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8, Dept. 2-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ham, NY 11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ll sorts of lockpicking tools, assorted weapons (i.e.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ckles) and protection (i.e. bulletproof vests) as well a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and taps, bugs, etc. $5 for a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Engineer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Vest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 1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f surveillanc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und Scientific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E. Gloucester 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ngton, NJ 0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little do-dads in electronics and some other stuff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il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 Gardens, NY 11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mithing tools and electronics thing-a-ma-bobs.  Catalog costs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9 S. Bentle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 how to make a Red Box (the kind with the walkman) for $2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? I dun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f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, MA 01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 stuff and equipment suppl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r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3 Woodsid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ee, CA 92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most electronic components part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alibu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ns, PA 18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vision devices.  Catalog costs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ni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's Pass, OR 97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s of college diplomas.  Catalog costs $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rell Scientific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5 Buffal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NY 1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uppliers.  Catalog costs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7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, TX 7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Documents.  Catalog costs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New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 Springs, MO 65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.D. cards.  Catalog costs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s Police Supply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7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s, NC 28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s knuck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Palm Beach, FL 3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license, student I.D. c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79  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rtown, PA 1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 stuff for the destructive steak in all of us.  Catalog costs 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yl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8 Box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Pleasant, NY 12108  Ph# - 518.548.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literature on scanning frequencies and hard to find list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unlisted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V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PA  15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information on making electronic deto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K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9 Pomona Road #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na, CA 91720         Ph#1 - 714.278.0563      Ph#2 - 800.356.7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lasers and laser related products.  Fre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 Love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mazoo, MI 49007      Ph# - 616.344.7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t-shirts and hats for the Computer Underground.  And "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roceeds goes towards short-circuiting the control proc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&amp;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hall, PA 1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Skulls, arms, legs, etc. for the sadist is ever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is available for $1 and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ie-Yo Y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MA 0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 might not still be around, but it can't hurt to try. 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, "Steal this Book" by Abbie Hoffman (who was sort of a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pie type), founder of YIPL which would later become T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Phone Equipment Distributors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ast         508.682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Products 800.866.5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Supply       800.228.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upply         913.791.7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upply line #2 913.791.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Supply           818.889.9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bar Electric     314.727.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 Supply       800.228.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xter              312.677.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ell Supply       404.447.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Gear         800.542.7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pers and Docu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e &amp; Puzzlement - by John Bar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wdy World of the Byte Bandit.  A Postmodernist Interpre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derground - by Gordon Meyer &amp; Jim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Hackers Who Break into Computer Systems - by Dorothy E. De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cial Organization of the Computer Underground - by Gordon R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Fronti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Second Street     Phone:  617.864.0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, headed by Mitch Kapor - the writer of Lotus 1-2-3,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 the rights of hackers and members of the computer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Wozniak is also active with this group I believe.  Steve, the 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e Computers, happened to get enough money to start his compan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blue boxes door-to-door at UC Berkeley where he attended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articles in legit magazines around (i.e. Es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week, Time, etc.)  Just look up "Computer Crime" in the perio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yclopaedias or whatever in the library.  You will be surpr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uff around.  But keep in mind that they are "above"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(or whatever you'd like to call them) so that i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you will be reading.  Time Magazine doesn't often publish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build a beige box.  As for the magazines/journals/catalogs/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era I've listed, I didn't have the time to check out every sing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cause frankly, I've got a life to live.  So some of them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down, or out or simply fallen of the face of the earth,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rate and subscription price changes, while new on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up to replace the deceased ones.  So if anyone has anything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whether it be of new magazines popping their heads up, or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gazine no longer publishes, or just to declare a rate chan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be greatly apreciated as well as acr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Nctuary Distribution Si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ron         813.885.5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co ][          312.528.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the Dog 202.886.2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places you can reach me at more easily (but they aren't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age      908.231.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         617.861.8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ba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Keansburg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bliography - (and people whom I gleened info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ow, did anyone ever put one of these in a file befo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0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k - The Cyberpunk Technic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Butler#1" by the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i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le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search and f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Nctuary production.  Please don't screw with this phile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SANctuary or if a clipping is to be taken out of it t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other phile for learning purposes. And always rememb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here credit is due.  Please feel free to distribute it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, we all have ratios to keep up don't we?) and use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om it..  That is, after all, what it's here for. 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ompliance with the Hacker Ethic of the fre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(c). All rights reserved. (Ever wonder what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?)  This file was definately written for informational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illegal activities or use is implied or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alindrome I - T.M.B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ship, The Silver Spaceship, The Lion Waves "Goodby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ceship, The Silver Spaceship, The Lion Waves "Goodby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 T.M.B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