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rt of Lock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su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ks goes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- Your board is on its way to greatn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Arnold - Nice little shop you got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rdly Flouride - Dragonfire may be down, but it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bered... (Right, Mr. Sandza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m Citadel - You are a schmuck, but are still my !! PUPIL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ubuted and Compil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=====&lt; Havok &gt;=====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=====&lt; Halcyon &gt;=====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ief Magistrate of the City of Sanct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to all Criminals, Thieves, and Begg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10/5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as they say, starting off is the hardest part. 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ngs as well as the topic we are about to discuss this even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hell you are reading this.  When I first got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picking, it was difficult for me to find any sort of ph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ANYTHING at all about it.  I saw a few here and there and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I could compile a large phile made of many smaller ph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s assorted research, (including my own) I could get one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teresting little do-dad for all those aspiring little thiev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So here it is!  But, enough of this Bull-shit.....let's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ALL FEDS, PIGS, AND OTHER ANIMALISTIC BE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---------------------------------------------------------------------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         !!!!!PLACE STUPID AND RETARDED DISCLAIMER HERE!!!!!        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                                                                    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  This phile is intended for (as usual) information purposes ONLY!!!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  So if any info in this phile is used for illegal activity, it     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  ain't my fault or anyone else's except the particular individual. 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  After all, we didn't FORCE him to read this or pick any locks.    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                                                                    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---------------------------------------------------------------------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you will see the instruments used for picking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bout as good as they can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you will need to know just to start pi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ANUAL DEXTERITY - If you have no self control, then d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nk of picking 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KNOW HOW LOCK WORKS - This is very easy. It works sorta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gine, with the tumblers act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stons. (They move up and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ORRECT TOOLS - You can either make them or buy them. Bu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ch better. (A place to purchase lockpic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 mail order is list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tic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!!PRACTICE!! - You will never be any good at lockpick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 It is possible to pick a 5 tumbler (easy-medium lock) in un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but that ain't gonna happen if ya don't practice. Not to m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a don't practice, and fuck up when your trying to break into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ra time you take due to inexperiance could cost ya some freed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eat planet of ours. Get the point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try lock is a front door lock, or some sort of lock that pro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on the other side. These are usually 5 tumbler locks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with some sort of ease. Go to your local K-Mart and get an El-Chep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lock and give yourself a blue dot special discount. (Either 5-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ce reduction.) (THIS MEANS STEAL IT DUMMY!!) Once you have thi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fucker apart. This may/is easier said then done. All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wn is the part that the key goes into. After get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ing it over, you will find a cap type thing on the top of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AREFULLY TAKE THAT OFF!!! If you slip and open it too fa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s will go flying into a void and never be found again. The fig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 is figur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cover is off, dump 4 of the spring and tumbler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less baggie (Ziplock preferred). Stick the cap back 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use the 1 tumbler lock. This is very easy to pick, that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tart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are ready to pick, but what? NO PICKS? Looks lik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ed unless you get some quick. If you are going to make them, th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lue spring steel and a grinder. The final product mustbe about .025x</w:t>
      </w:r>
    </w:p>
    <w:p>
      <w:pPr>
        <w:pStyle w:val="PreformattedText"/>
        <w:bidi w:val="0"/>
        <w:spacing w:before="0" w:after="0"/>
        <w:jc w:val="left"/>
        <w:rPr/>
      </w:pPr>
      <w:r>
        <w:rPr/>
        <w:t>.125 flat. If you already have your picks, then read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your one (1) tumbler lock and the feeler pick (fig. 1)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wrench (fig. 3). Hold the lock in your other habd (i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y then hold it in your left, and vice versa) adn stick the 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nch into the bottom part, so that it doesn't obstruct the feeler pi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in and out. Now turn the tension wrench downward (or whatev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n your lock but usually clockwise) and insert your feeler pic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dn't have to stick it in far because you are only using 1 tumbler, ad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bably see it where you are looking. Now gently push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bler, and the lock should open. If this fails to happen, then let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rench and try again. If you still can't do this, then give 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LOSER IN LIFE!!! If you did open your lock, then CONGRAT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picked your lock, then try it again and again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get the feel of how much pressure to put on the wren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bler. When you think you hve an idea of what you are doing, open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 (CAREFULLY!) and stick in another tumbler (both of them) ad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. You should now have two tumblers installed. Now try to pi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Should be a little harder, but no huge difference.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all at once, then try again. If you still can't do it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are NOT a loser in life, just someone who WILL have no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are done with your 2 tumbler lock, then stick in thre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nd then 5 tumblers. The more there are, the harder the lock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. In one day, I got up to 4 tumblers, 5 is tricky. For less tumbl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, a raking pick is good to use (fig.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ggest thing in in lockpicking is just getting enouf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think you have 5 tumblers, try oyu garage door lock (locked, du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if oyu can get in. Don't worry, there will be no marks on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so MOMMY or DADDY won't shit all over you for mess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S. 1-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eeler Pick i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                   `---------------^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______________________,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part there goes up smoothly to a rounded end of some chicks t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at The Tumblers Look Like And The Sp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cks, the tumblers are different sizes (the ridges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old you that) so that is would be stupid to try and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fferent lengths. The spring in half the size of a pen sp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fig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Tension W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ench should be somewhat thicker so that it doesn't bend on your 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Basic Tumbler 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P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: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-------------------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   IoI IoI IoI IoI IoI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   IiI IiI IiI IiI IiI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= The smaller of the two tu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= The larger of the two tu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= The passage way of the key. (Key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Rack Pick (very r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                  ,- ,- ,- 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                 `-----------------  `  `  `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____________________;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ick is just a varation of the feeler pick, 'cept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dges that move the tumblers up and down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at's about it. Happy P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IC GATE Help Phile 2 - 908-874-4101 - HST - 160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iginated from MIXTURES FOR DESTRUCTION WWIVnet SUB number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 Ch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know, many people use combination locks to prot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and personal possesions. With most, there is no keyhole, b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used on regular lockers in the hall way of school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help you "PICK" some of the most populare combination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%: THE DARK FOREST [312] 232:8804 :%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=--=}{=--=}{=--=}{=--=}{=--=}{=--=}{=--=}{=--=}{=--=}{=--=}{=--=}{=--=}{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}                                                                     {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}                                                                     {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}                     Picking Combination Locks                       {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}                                                                     {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}                                                                     {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}                A Metal Communications Presentation                  {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}                                                                     {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}                                                                     {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}                    Written by:  The Byte Byter                      {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}                                                                     {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}                                                                     {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}  The writer of this text file takes &lt;all&gt; responsibility for what   {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}                                                                     {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}    this text file is used for. Hopefully it will only be used for   {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}                                                                     {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}  illegal purposes cuz i can't think of a reason it can be used for  {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}                                                                     {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}             legally. Well, on with the text file.                   {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}                                                                     {=-</w:t>
      </w:r>
    </w:p>
    <w:p>
      <w:pPr>
        <w:pStyle w:val="PreformattedText"/>
        <w:bidi w:val="0"/>
        <w:spacing w:before="0" w:after="0"/>
        <w:jc w:val="left"/>
        <w:rPr/>
      </w:pPr>
      <w:r>
        <w:rPr/>
        <w:t>{=--=}{=--=}{=--=}{=--=}{=--=}{=--=}{=--=}{=--=}{=--=}{=--=}{=--=}{=--=}{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}                                                                     {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} Call: /\/\etalland 1  10megs AE/BBS/Cat-Fur Line! [503]538-0761     {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}                                                                     {=-</w:t>
      </w:r>
    </w:p>
    <w:p>
      <w:pPr>
        <w:pStyle w:val="PreformattedText"/>
        <w:bidi w:val="0"/>
        <w:spacing w:before="0" w:after="0"/>
        <w:jc w:val="left"/>
        <w:rPr/>
      </w:pPr>
      <w:r>
        <w:rPr/>
        <w:t>{=--=}{=--=}{=--=}{=--=}{=--=}{=--=}{=--=}{=--=}{=--=}{=--=}{=--=}{=--=}{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so ya say ya wanna learn how to pick combination locks...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help you. As a matter of fact, if ya do it right, i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First of all, let me tell you about the set-up of a lock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s locked, there is a curved piece of metal wedged inside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 on the horseshoe shaped bar that is pushed in to the loc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t. To free this wedge, you must(must is a word used to much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(that sounds much better) have to turn the lock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and the pressure on the wedge is released therefore l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open.  I will now tell you how to make a pick so you can open a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waste all that time turning the combination (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when ya don't know the combination to begin wi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, ya need to find a hairpin. What's a hairpin?  Wel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r mom.  She will have one.  If she asks what its for, say ya g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something together...  If she says use a rubberband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clip, tell her to fuck off and die and then go to the store and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 box of 50 or so.  Ok, enough stalling (yea, i was stal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your hair pin (make sure its metal), take the ri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and break it off right before it starts to make a U-turn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side.  The curved part can now be used as a handle.  Now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file down the other end until it is fairly thin.  You should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y hairpins and file them so they are of different thicknesse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ick various locks.  Some locks are so cheap that ya don't even have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  But most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now you have a lock pick.  Now if ya haven't figured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ya use it. You look at a lock to see which side the lock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If you can't tell, you will just have to try both sides.  When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 side it opens from, take the lock pick and stick the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to the inside of the horseshoe-shaped bar on whichever side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from.  Now, put pressure on the handle of the lock pick (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into the crack) and pull the lock up and down. The lock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because the pick separated the wed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 allowing us thieves to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say bullshit until you've tried it. Because I have gotten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er money from doin' this to fellow students' gym lockers.  Als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works best on American locks.  I have never picked a Master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cause of the shape a pressure of the wedge but if anyone doe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how long it took.  Also, the Master lock casing is very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a can't get the pick in.  So, if you're locking something valuabl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Master, cuz at least ya know I won't be picking it and I'm su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that many that could.  And when I say pick, i don't mean ligh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of dynamite next to the lock, picking is opening a lock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, making a substitute key, etc...  If any of you believ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not sufficient for picking an American lock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besides Master, leave me a mess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\/\etallant 1 (503) 538-07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cludes my text file on picking combination locks.  M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ill probably be "Picking key locks".  See ya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he Byte By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^^^ ^^^^ 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 BE A LOCKPICK,  GET INTO PADLOCKS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     "HOW TO CRACK A PADLOCK"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ust attribute this message/file to reading I have don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bout this, and some methods that I have made up on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has been only assured with "Master" padlocks.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mmon padlock.. This might only work on those, but who know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pull the lock down, not so much as that it i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but just enough to be able to do the following: Turn the knob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 (to the right) until you feel a small, small resista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ast 2-3 numbers on the dial long. You might try doing thi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o find the exact number that it does this on, and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n with another. Now, add 5 to the number you have gotten.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? You have the first number in the combon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mehods to get the next number. I will tell you both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is very quick, but not always 100% reliable. The othe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METHOD: This method will get the last two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in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First, turn right and stop on the first number you got. Then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stop on the first number again. Continue turning to the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arked number. This means that the dial goes by five, an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umber is 18, go to the 20.. Then turn to the dial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hile pulling down on the lock (as hard as you pull to unlock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right combo), and keep turning to the right until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number you've tried. If it doesn't unlock, go on to the nex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the dial. (For instance, you're first number is 18, you trie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right, it doesn't work, then try 25.) Keep doing this unti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lock it, or it doesn't work. The most times that you would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bout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, BUT NEVER FAILS METHOD: As in above, turn right to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then turn left until you get your first number again.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down on the lock again, and trying to feel for a little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very stiff, you probably have the second number. If it is w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tinue turning. You should try 2 or 3 times to make sure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s. After you think you've got the second number, tur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, while pulling down on the lock between tries of oh, say ever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eventually, CLICK, it will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=DISCLAIMER:  I am not held responsible for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is is for, let's say, basic knowledge... Let's sa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forget your combonation, or it is very important you get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/message has been brought to you by MASTER MIC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you who are a bit more experiance in BBsing and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that go along with it (ie, phreaking/hacking), may have wonder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ellow such as Agent Bioc 003 has to do with a phile about locks.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ctually, but when I was reading over his manuals again, I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good idea to include that little segment concerning phone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. While they may not be used much anymore, it is no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how to get around one of these locks, if such a time a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er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Infinity's Edg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PRESENT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Agent Bioc 003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AL 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BEEN IN AN OFFICE OR  SOMEWHERE AND WANT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NE CALL BUT SOME ASSHOLE PUT A LOCK ON THE FONE TO PREVENT OUT-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T NO MORE PHELLOW PHREAKS, FOR EVERY SYSTEM CAN BE BEAT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KNOWLED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WAYS TO BEAT THIS  OBSTACLE, FIRST PICK THE LOCK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 HAVE THE TIME TO TEACH LOCKSMITHING SO WE GO TO THE SECON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S ADVANTAGE OF TELEPHONE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S SIMPLE AS POSSIBLE, WHEN YOU  PICK UP THE FONE YOU COMP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KNOW AS A LOCAL LOOP.  WHEN YOU HANG-UP YOU BREAK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IAL (PULSE) IT ALSO BREAKS THE CIRCUT BUT  NOT LONG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!  SO YOU CAN "PUSH-DIAL."  TO DO THIS YOU &gt;RAPIDLY&lt; DE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O DIAL AN OPERATOR (AND THEN GIVE HER TH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CALLED) &gt;RAPIDLY&lt; &amp; &gt;EVENLY&lt; DEPRESS THE SWITCHHOOK 10 TIMES. 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-1268, DEPRESS 6 X'S PAUSE, THEN 3 X'S, PAUSE, THEN 4 X'S, ET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LITTLE PRACTICE BUT YOU'LL GET THE HANG OF IT.  TRY  PRACT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OWN # SO YOU'LL GET A BUSY TONE WHEN RIGHT.  IT'LL ALS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-TONE(TM) SINCE A DTMF LINE WILL ALSO ACCEPT PULSE.  ALSO,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 THE SWITCHHOOK FOR MORE THAN) A SECOND OR IT'LL HANG-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REMEMBER THAT YOU HAVE JUST AS MUCH RIGHT TO THAT FO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HOLE WHO PUT THE LOCK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bviously, you needed a tiny bit of phreaking knowledge, b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the first time, try a couple more times. If it still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I've got some swamp land I'd like to sell ya! (DU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ty Chain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only used lock is the safety chain. Y'know, the o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into the little slot along the back of your door. Well I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 have come to the conclusion that this type of lock pro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valuables from intruders/burglers about as much as tin 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! While the simple method of breaking through such a pitiful b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your shoulder AND SMASH INTO THE DOOR AS HARD AS YOU CA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so do bolt cutters. I will try to explain to you how to get p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locks quietly. After all, isn't the whole idea of lockpi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quiet as is humanly possi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you will need about 4 tacks, some elastic band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feat a safety chain lock where the door is unlocked but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you from stealing some valuables, simply take an rubber b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tie or stretch one end of the band over the knob end of the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 By knob end I mean the end you would take (if you were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door) and slide into the slot on the back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take the other end of the rubber band and a thumb tack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around the back or the door as far as you can, stick the 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 into the back of the door as hard as you can with the rubber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ed around or somehow affixed to the tack. Then slowly clo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bber band on the back will pull the chain out of the sl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open the door, remove the tack, and steal stuff. (Fig.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setup will look like for in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  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     -         -  {{{{</w:t>
      </w:r>
    </w:p>
    <w:p>
      <w:pPr>
        <w:pStyle w:val="PreformattedText"/>
        <w:bidi w:val="0"/>
        <w:spacing w:before="0" w:after="0"/>
        <w:jc w:val="left"/>
        <w:rPr/>
      </w:pPr>
      <w:r>
        <w:rPr/>
        <w:t>~+         =     ()~oooooooooooooooooooo {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     -         -  {{{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  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OR)              -         -              (W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- "     Border of wall/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~ "     Elastic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o "     Link of Safey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+ "     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= "     Slot For Knob of Safety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{ "     Base of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() "    Knob Part of Safety 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so far, most of what you have been reading has been thing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icked up in a few scattered philes and people.  Now I will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utorial.  This includes descriptions of all kinds of lock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ing used today from the locks on your screen door, to the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T 1 -               BASIC RULES AND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key in bypassing any lock, is to know how the lock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sign.  For example.  Many banks use what is called a partition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k a swinging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     ===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Knob --&gt; =   =      -      Partition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     ===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irate customer comes barging into the bank wanting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y may go up to the lock, and begin jerking, pulling, whate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brass knob expecting to open the gate. But nada happens.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the know is a phoney.. It is there with only one purpos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the customer.  The real way to get in is to use your finger t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up on the false bottom.  This opens the gate.  So the "key" 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how the lock worked.. Ge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Rule #1 - The Universal Key to any lock is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Rule #2 - Don't become keyway oriented to the point of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nde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ond rule deserves some explainnation.  It generally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take the easiest way in/through, which is not always the door lock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ple, don't try picking a difficult door lock when you hav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go through. Or don't begin to focus on picking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tleast checking to make sure that the door is actualy LOCK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experts have made that mistake.)  Here are a few more ru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Rule #3 - Know the locking mechanism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Rule #4 - Never give up on a practice lock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Rule #5 - When all else fails, CH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Rule #6 - Practice on the most difficult BLT and/or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his rules require some explaination.  The first is eas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pick a lock that you think is a simple warded lock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 two-level tumbler, you will get nowhere fast.  S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mechanism. (#4)  If you are trying to open a practice lock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to take 5 minute break, but after that, get right back to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now, you may never go back.  (#5) This means that if you a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ped by a practice lock, it is perfectly ok to open the lock up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 turns the way you think it does, etc.  But after that, g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ttempting to pick the lock.  Lastly, it is real impressive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isk lock in under 10 seconds, but you'll never learn how t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ecurity cylinder by opening disk locks.  So if a lock gives y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, keep trying it until you get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T 2 -                    WARDED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now that we have gone through the basic principles, let's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easiest type of lock.  The Warded Lock.  In warded lo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when inserted and turned, merely engages a locking bolt mou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nd slides it to the locked or unlocked position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ay also lift or disengage a bolt retaining lever or spring; or o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e bolt via an intermediary l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- &lt;-- enters keyway  -    -        Ward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--------------------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     - &lt;-- Handle of ke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^^^^^^                  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the patterns were cut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ype of lock offers the bare minimum in amount of securit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 object resembling the key will open the lock.  The next st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hen a locksmith inserts teeth called wards into the keywa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path of the keybit, the end of the key that is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.  A simple example is to cut the keyway with a tooth extending half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keyway to block access.  The lockmaker then cuts notch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ere the ward would block the path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ay:                        The Key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  -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  -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==-   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==-   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  -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  -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ay would ofcourse not                This is the end of the key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quare.  That is just for                 as if it were pointing a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ty sake.  The pair of                   The space in the mid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=" represetns the wards.                    how the keybit by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obstruction of the               wards.  It simply pass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ay.                                     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ocks eventually involed many wards within the lock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but very figurative keys.  A locksmith would usually create t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first including all of its wards.  Then take a key with a rough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wards in the lock already on it.  He would then put the "bla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 in the center of a candle flame, coating it with soot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as inserted into the lock, turned, and removed.  The mark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s were left tiny scratches which were then filed down.  Sinc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an do this simple method, security was nil.  Eventually the f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keleton Key" was created around this time for this type of lock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n "L" shaped tool designed to bypass many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ed locks.  You may/will find these types of locks on many 1910-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, chest, and other assorted apllication where security was eith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quired or known.  Another simple security messure wa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eg at the end of the inside of a keyhole.  Thus the pipe ke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allow end was made.  I believe that some police handcuff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still do use this method.  Those stupid little locks you see on lug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usually of the warded type.  The only problem these little su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 is that since their keyways are so small, it makes it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pick to fit into the hole.  Careful though, because these loc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lever tumblers which are quite different but look the same from t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.  A look at the key can usually help you tell which is whic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adlocks are warded as well.  But they are usually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odels.  If the coer can be rotated by inserting a straight too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ded lock; if not, it is a disc or pin tu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 L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you BLT (Bypass Lock Technique) on warded locks. 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one of these locks, you are trying to 1)avoid all wards 2) cont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g the bolt with enough strength without breaking the pick and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OYALLY pissed off.  You would be best to purchase a bunch or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rom a manufacturer for these locks..  They usually come in sets of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nd are your only alturnative to making you own skeleton key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t method using blanks..  Remember to becareful if you decide to c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keys..  If you use the same key for different locks, you MIGHT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oo many wards into one key thus weakening the key and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very uneffective, especially when it breaks off in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when picking a lock, you must remember also the treatmen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kpick/skeleton key.  DO NOT EVER use the slam-bang method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ith your house key.  Insert it slowly, feeling for ob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bottoms, then turn it slowly and feel for the notch c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olt that the key blade must contact.  If you hit a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, that you have most likey hit a ward, if it is more sprin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you have probably hit a bolt retaining spring which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ed.  Be sure to always carry the proper tools..  Otherwise,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ed lock on an old door may stop you dead in your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ded padlocks are very common and are the perfect le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ing tool for beginners.  You should definatly buy ATLEAST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with and possibly even to attempt the soot method with.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o get more than one so that you can see what different b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look like inside or how to pick another warded padlock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ed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 BLT, it is usually required that you pull on the shack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dlock to make a tension.  If you are having problems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varying the amount of tension you apply when trying to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just about covers warded locks and related BLT.  You shoul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ing on these locks as soon as possible to help boost your eg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opening a lock and not to mention, a thief that gets stopp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ed lock looks like a complete moron.  90% of this beginning l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eparation, getting the right tools, and beginning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.  The other 10% should be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pletes this section and your education of Basic Princi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ed Locks. 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 - Disc Tumbler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4 - How to Mount Practice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5 - Lever Tumbler 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in the next ph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know where to order/get lockpicks from, call the Hell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ell the Sysop that you heard of his board from this ph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