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ow to fuck wi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Peoples minds!!?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by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Wolfbane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found the need to Fuck with peoples minds?We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aper is a simple out line for all you in compute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have to figure out what kind of person they a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ot of persuading then you don't want to do something subtl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bold and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stroy a little senseless destruction always fucks peop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ey know the destruction was ment for them.After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hem to think it was just sensless vio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oto the not so easaly seen like spend a night at the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orning tell them there is a ghost in there house don't s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it just say you "felt it".Then they will make fun of you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belive like tell them about ghosts but make the shit up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.First tell them ghosts can destroy electronical equipment,era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and burn out light bu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wait till there gone and enter there house then ta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ulbs in the house,then with a strong magnet earase there video ta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magnet behind there TV this will cause a pink spot on th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bulbs home and drill tiny holes in them or use a hand heeld 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to make a mini hole this will release the vacume in the bul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turned one they will break in minutes.Then return the bu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m kn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over later that day around dusk(in Alaska around July).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before they turned on lights.Then when they leave the room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ulb out of the lamp.When they come back tell them to get a light bu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ne your holding is dead.Then make them put the bulb in.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matter of minutes it should break.Then warn them of 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urn on TV.You if the magnet is placed close enoug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nk spot(I recommend taping the magnet to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ell them to put in a video casset so you don't have t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k spot.they will find the cassets blank if you erased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pink spot.(the magnet can cause permanent damage to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ind a clear liquid, that tastes like shit and edibal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ear ammonia or something like it.Then enter it in juices milk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them crazy that every thing in the house tast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way then take a piece of bitter chocolet or ginger.Then unscr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n the sink place the piece of ginger in the spout making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ugh room for water to flow freely this will make there water tast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ake finely ground glass and place it on the floor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ften.and if possibal in tooth paste.Burn small black spots on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 I'm sure you can think of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able for any damage cause by any of my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