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:-:-:-:-:-:-:-:-:-:-:-:-:-:-:-:-:-:-: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A S K  T H E  E X P E R T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:-:-:-:-:-:-:-:-:-:-:-:-:-:-:-:-:-:-: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-=*)&gt; WRITTEN BY &lt;(*=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STAN FARNON &amp; D'ARK AN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:-:-:-:-:-:-:-:-:-:-:-:-:-:-:-:-:-:-: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For those of you who watch channel 48, (all 2 or 3 of you)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cross a live tax program called "Ask the Expert", hosted by an idio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kip Lindeman".  This file will tell you all about this program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ull advantage of it when it's "on-the-a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INZING SKIP LIND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difficult.  Once you have tuned to channel 48, just wait for a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ears strange ties (they are usually polka dotted or have strang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).  Look at his eyebrows.  When he talks, do they undulat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rpillars?  Do they look like caterpillars?</w:t>
        <w:tab/>
        <w:t>If they do, you hav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ASK THE EXP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k the Expert" is a very dull, very boring tax program, which has th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being live, on-the-air.  You can call in and ask a ques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but nobody ever calls to ask a question.  In fact, nobody ev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pid show except the people that channel 48 pays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ALL UP "ASK THE EXP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like any live broadcast, radio or tv, you must have a question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heck you first, before they send you over the air.  So, it help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plicated terms to throw in when they ask you beforehand, "Can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ion, please?" Why not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know about investing in overseas money market accounts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 standardized (whatever they are's) cost on the industrial mark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simply, How did (he/she) get started in investing in gold and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O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I'm sure you're not going to be serious when you're talk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people.  So, why not try some of the following questions whe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' Skippy (the host) says, "Ok, we're going over to line two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dy, Skip!!  This is Ben calling from San Hoser, California!  I'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know where you bought that stupid tie--" (CLIC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la, Senor!  Como esta usted?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breathy, needy voice,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kip...I need the cocaine now!!  I need the cocaine now, Skip!!  Please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at'll make him turn 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llo Skip.  I was wondering if you are interested in buying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 I took of you with a lady that I don't think is your wife...shall we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00.00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llo, Skip.  Are you a homosexua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variation of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llo Skip.  Do you engage in homosexual activities with giraff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i Skip.  Do you like hippopotomus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 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WHOLE BUNCH OF FRIENDS TOGETHER, THEN GET THEM ALL TO CALL.  IF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THAT EACH PERSON GETS A LINE IN SUCCESSION.  HERE'S HOW THE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O A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:  "OK, WE GO OVER TO LINE 1.  HELLO!  YOU'RE ON 'ASK THE EXPERT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:  "HI, SKIP.  CAN YOUR PENIS FIT INTO A PIECE OF MACARON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:  (TURNING BLUE) "UM...ALL RIGHT.  NOW WE'LL GO OVER TO LINE TWO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:  "WELL??  CAN IT?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BOUT NOW, SKIP'S GUEST IS TRYING VERY, VERY HARD NOT TO BURST OUT LAUG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:  OK, WE'LL GO BACK TO LINE ONE.  HELLO, YOU'RE ON 'ASK THE EXPER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:  "I BETCHA IT CA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:  (GETTING SLIGHTLY UPSET) "OK...SOMETIMES WE HAVE TO PUT UP WITH CR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WO, YOU'RE ON THE A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:  "HI SKIP.  NICE TIE YOU'VE GOT THE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:  "ER...UM..UM...OK, WE'LL GO OVER TO LINE ONE.  HOPEFULLY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FOR THE GUEST!!  HA, HA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:  "YES, HELLO.  I HAVE A QUESTION FOR THE GUEST.  DID YOU KNOW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HUGE BREAST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:  (NOW HE'S TRYING HARD NOT TO CRY) "UM...LINE TWO, YOU'RE ON '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:  "YOUR FLY IS UNDONE, SKI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:  (NEVER ONCE DARING TO LOOK DOWN) "WELL, THAT'S ABOUT ALL THE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R QUESTIONS NOW.  THANK YOU FOR...YOUR..CAL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:  "WHAT THE HELL DO YOU IDIOTS THINK YOU'RE DOING??  YOU CA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RYONE THAT CALLS ON THE SHOW!!  DID THEY ALL HAVE DECENT 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OOO!  DAMN!!  I'VE GOT KIDS TO FEED!  I HAVE A HAPPY HO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FE!!  I NEED TO KEEP THIS JOB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SK THE EXPERT' CAN BE SEEN ON CHANNEL 48 ON MOST WEEKDAYS, USUAL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0 OR 1:30 PM.  ON WEDNESDAYS, SOMETIMES, IT AIRS ON THE SAME CHANNEL AT 4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ASK THE EXPERT" IS NOT YOUR TYPE OF PROGRAM, TRY "TH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LINE" WHICH IS ALSO LIVE.  YOU CAN SEE THAT ON CHANNEL 48 ON WEDNESDA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:00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, IN CASE YOU NEED IT, IS 408/946-5353.  BE PREPARED TO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TS YOUR "REAL" QUESTION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:-:-:-:-:-:-:-:-:-:-:-:-:-:-:-:-:-:-: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ST.....TRISTAN FAR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S......TRISTAN FAR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'ARK AN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WITH A LITTLE JO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VID KARL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COURSE, WE COULDN'T HAVE DONE IT WITHOUT OUR DEAR FRIEND SKIP LINDE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DE I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:-:-:-:-:-:-:-:-:-:-:-:-:-:-:-:-:-:-: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