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SEPTEMBER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&gt; HOW TO MAKE SLIME &lt;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.Practically everyone knows about that shit that's all sli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ooey, and doesn't stick to anything? The "EVIL HOARDE SL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e of the many brands.  In our conquest to discover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king this Gooey Shit (GS from now on), we came acros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t to this stuff. Now let's ma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KE THIS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....Measuring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....Large &gt;PLASTIC&lt;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....&gt;WOODEN&lt;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....Box of PURE Corn S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me water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 Take the measuring cup, and fill it, to ONE CUP. Dum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wl. Wipe it dry, and measure 1 1/2 cups of PURE Corn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O NOT DUMP THE WHOLE THING IN*. Put a little in, and continue to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wooden spoon. Continue stirring until all the corn st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p is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got the GS made.  What the hell do you do with it?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mess around with it, like at school,etc. You shoul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ut, to see if it's good enough.  Take your hand, and SLA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, down into the plastic bowl. If it splatters, it'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 starch. If it accepts your hand, and you take your han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white shit all over it, then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add some blue or any color, food colori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more enjoyable, and will help it stick togethe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This GS can become VERY harmful to your clothes, r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specially your drainage pipes. Do not throw this down the si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one with it. It will clog your drains, and even LIQUID P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eat through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WITH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now you have this slimy shit. What should I do with it? hmm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ake it to school and replace it for someones J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ut it in a plastic bag, to simulate that "pussy" fe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it as hard on 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row it a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 some gasoline to it, and tor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lush it down the toilets at school, and they w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ome strange phenominum that the drains are scr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olor it green, and lay it on the desk, and make i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a snot shot (blasting a booger out on side of a nos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mear it on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Drop it in someones pool (it floats, if it's not too thi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ell your parents you were out playing, and found 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 well...It's fun anyways. We are not responsible in what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ap.  I seriously don't see what harm can come out of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lime. Oh well... 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Written by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&gt; L.E. Pirat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This "stuff" is hardly anything like that crap called Ekto Pla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hostbuster slime stuff.). This is just a slime kind of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efies Newton's 3rd law of motion.  Try it, slam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it. If it's good. It will not splatter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--------------------------------------------------------------------------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The PIRATES' HOLLOW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   415-236-2371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over 12 Megs of Elite Text Files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   ROR-ALUCARD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Sysop: Doctor Murdock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0-Sysops: That One, Sir Death, Sid Gnarly &amp; Fin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"The Gates of Hell are open night and day;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Smooth is the Descent, and Easy is the way.."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