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 _                                                      _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___))                                                    ((___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x x ]                cDc communications                  [ x 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/                    presents...                       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` ')                                                      (`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)                                                        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LOW 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 Swamp R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&gt; A CULT Publication......1986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cDc- CULT OF THE DEAD COW -cDc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if you wi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eping death, starting at your ears...they ring...and feel numb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off like you've got leprosy...you start to bleed from your ear socke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unseen starts beating your nose into a pulp...then your teeth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..one by one..gum disease sets in...it spreads...your jaw rots and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..your shoulders get a 3rd degree sunburn...they peel...your fingers t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fingernails turn black...hands turn black...arthritis sets in...can'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... belly button itches...can't move hands to scratch...leech crawl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y button and starts sucking blood...lice inhabit your pubic hair...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 starts eating away your dead genitals parts...incredible, delicious p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haven't died, lusting for death to take you away...hair on legs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..toenails are ingrown...big toe starts bleeding and the toenail cuts 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that it starts splitting your toe...you would scream in agony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ue has rotted away...athletes foot occurs...you pray to end the tor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aren't finished yet...your hip dislocates on its own...kneeca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ttered...an ambulance drives by slowly, the driver leans out and laugh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..then drives off...small children play around your dying body...they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bbles at your decaying carcass...someone drops his Slurpee on your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lieves his bladder on you...they leave...laughing with disg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ful joy as your private hell continues...the night comes...roaches craw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ears...you can feel them eat your eardrums out...a racoon nibb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es...you feel the vibrations of a fast moving vehicle on the pa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you, which you can't hear because of the roaches...a toad is cra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your throat...suddenly, your skull is smashed and blood and bits of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s splatterd and streaked out all over the asphalt as a Z-28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finishes your slow death as all fades to black.  Final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1986  cDc communcations  by Swamp Rat                             0/0/86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Worth S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             The PIRATES' HOLLOW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                415-236-2371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       over 12 Megs of Elite Text Files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                ROR-ALUCARD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           Sysop: Doctor Murdock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C0-Sysops: That One, Sir Death, Sid Gnarly &amp; Finn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                           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  "The Gates of Hell are open night and day;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   Smooth is the Descent, and Easy is the way.."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