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D TARGET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.,;.,;.,;.,;.,;.,;.,;.,;.,;.,;.,;.,;.,;.,;.,;.,;.,;.,;.,;.,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mart an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sterica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e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10th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,.;,.;,.;,.;,.;,.;,.;,.;,.;,.;,.;,.;,.;,.;,.;,.;,.;,.;,.;,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a person has departed from his employment with past secre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he worked for.  When those secrets can benefit other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to pass those on. As past employees of those incredible 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 of flashing blue lights and red vests, we felt it necessary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know about the information.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Kmart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mart, the home of the flashing blue light, provides much f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for financial 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FSOK (pronounced tife-sock).  This cute little acronym is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that we all get sick of whenever we visit Kmart.  It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ank you for shopping our Kmart." If you leave, and are not told TYFS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heckout individual, immediately go to the service desk and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ager.  Explain to him that the checkout person did not s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FSOK crap, and you will be rewarded with a $10 gift certificate.  TYFS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ay of life for the Kmart Checkout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plifting.  Kmart has had a large share of shoplifting.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 all the stores I have visited are very state-of-the-ar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lookout for the number of cameras scanning is to look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-plexiglass covers just above the top level of shelv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. These "windows" house either a person watching, or a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y don't want you to know it, Kmart very rarely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seudo-customer."  Usually this person is hired during the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.  Be on the lookout for a 30-40 year old man or woman, d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clothing for the area you are in.  Be watchful for friendl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orking store clerks, and if you aren't sure, follow tha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  The average "Kmart psuedo-customer" looks fairly obviou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nd 2 hours in a store and don't purchase a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ant notation:   Say you are in the sporting goods de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just stashed softball glove, or fishing reel, or someth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et and are about to make a hasty getaway.  If you hear the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"Three-hundred and a half from sporting goods, three-hundre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from sporting goods..." in a nice calm tone, you have been sp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ut of the store as fast as possible if you are going to ge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Kmart employees are instructed to follow you as far as possible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marts are in Mall areas, so that person will usually stash his n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pocket, and follow you.  Be wary, if you take the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s:  If you hear over the P.A. system..." Caroline to the Garden Sh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ine to the Garden Shop," there is a fire alarm going of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n Shop.  Almost always it is a false alarm, usually aris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trying to go out of a door they aren't suppo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Light.  The Blue light runs off of a car battery, is on whe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in storage, and there are usually 3-4 at most stores,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minimum number.  The blue light charges all night with a 6 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le charger for car batteries.   Generally, someone who "looks"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mart employee can take one and move it around without saying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have yet to meet anyone with the balls to ste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it would provide a VERY nice addition to the college d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dec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lls:  Using the intercom on an in-store Kmart phone usu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a button labeled "P.A."  A call of "One-thousand to the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, one-thousand to the xxx department" is a call for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xxx department.  The only use of this to you might be for you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and call for assistance yourself, or to check and see i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uty in that department is around. "Three-ten to the xxx de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ten to the xxx department" is a call for the manager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department.  This is not and emergency call, it's for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tance, or to void a cash register operation, etc...  All thes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eated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merchandise:  Although they don't advertise it, most Kmar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-receipt-necessary refund policy. They boast about the 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merchandise at any Kmart, regardless of where it was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means, is that you can pretty much return anything to Kmar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ld at Kmart.  You will receive the current price i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dise in the store.  So, if you return something that is on s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the sale price.   If you wait until after the sa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regular price.  In fact, should you be so lucky as to ge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mart garbage room, you can get broken merchandise (although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, sometimes you get lucky), and return it for a full ref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nds mean that you will have your name and home address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ecorded, but they don't require identification, so you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 of data.  Exchanges require no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gus Credit Card booklets:  Every cashier has one of the booklet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redit card companies, listing their stolen credit cards.  The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tore gets a $50 bonus for retrieving stolen credit cards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t quite easy, however, to take off with one of these book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just lie around on top of the cash register within full r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Target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, the land of the red vests, doesn't have as many opportun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mart, but nevertheless,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plifting:  Target has on duty at all times at lea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seudo-customer."   They are of all ages, but most don't push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s around.   The men usually walk around with a compact disc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 usually have clothing of some sort.  Frequently the securit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otated among the stores in the district, so the Target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ven know who the "pseudo-customers" are. Of course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more at Christ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someone peeking around the end of an aisle at you, or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ound, they are watching you.  If you are approaching the do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len merchandise, and you are a person that looks like an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maker, you will hear a "Manager on duty nine nine nine"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, you soon see a lot of excited young men in red vests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ing the front doors.  If you already outside the doors,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 it in the ass; Target employees will follow you, even pursue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, through swamps, woods.  If you ditch the merchandise, they will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uff down too, so they can nail you for it.  If you are no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s yet, leave the merchandise in a cart and walk ou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.  You have to have the stuff out of the door before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 for shoplif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cameras, their ceiling panels have holes in the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s are hidden above.  It is nearly impossible to determi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s are, or where they are recording.  They will watch the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; there are cameras in employee areas.  Occasionally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way mirros in the store, but they aren't often used and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than came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s:  If you run out of a fire door, an alarm will sound and an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re as soon as possible, and another employee will eith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curity" if they see someone running from the door (theft suspicion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"Manager on duty" if the door opening was an accident.  If you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de Red xxx department" repeated 3 or 4 times, there is a fi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 department.  If you want to see another large group of excited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in red vests rapidly approaching a department with fire extinguis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go up to any in-store phone, dial 4 to get the intercom and s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page.  To dial out on an in-store phone, dial 9, and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al tone, you have an outside line, and if you get a busy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not dial out of that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of merchandise:  When returning any merchandise without a rece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will give you the last sale price of that merchandis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le price.  If you return something without a receipt valu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, they will record your name and keep the record for a month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purposes (i.e. you are returning a lot of merchandi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is required if a refund is issued for an item over $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s can be made for the same item, for any reason (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shoes for bowling balls, etc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In closing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losing we would like to add several things.  Both of these stor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good security, and theft and mischief is a hell of a lot easi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ores. Nevertheless, people will try.  Of course,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if too many people know about it.  As far as any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for making this file, we said "What the phuck..."  Ha ha ha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    | |           | |     /      \ |  ___&gt;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he &gt;-&lt; ysterical | | ne  |  &amp;   | |______&gt; r e e o 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 | |           |_|     \      /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 March 10th, 1988 at 8:29:39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Temples of Syrinx....3/12/2400 baud...40 Megs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701/237/5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 about access to the hidden elite section, the Al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,;.,;.,;.,;.,;.,;.,;.,;.,;.,;.,;.,;.,;.,;.,;.,;.,;.,;.,;.,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a What-the-Phuck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,.;,.;,.;,.;,.;,.;,.;,.;,.;,.;,.;,.;,.;,.;,.;,.;,.;,.;,.;,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lted Slug    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510-527-1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15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Dork Sublime                         Demented Pimiento    415-566-0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ane knowledge, political extremism, divers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