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: the vandals handbook vo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/'\/'\/'\/'\/'\/'\/'\/'\/'\/'\/'\/'\/'\/'\/'\/'\/'\/'\/'\/'\/'\/'\/'\/'\/'\/'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T H 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\   /    ^   �\  �  �\    ^   �    �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\ /    /_\  � \ �  � &gt;  /_\  �    �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V    /   \ �  \�  �/  /   \ �__  ___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H A N D B O O 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/'\/'\/'\/'\/'\/'\/'\/'\/'\/'\/'\/'\/'\/'\/'\/'\/'\/'\/'\/'\/'\/'\/'\/'\/'\/'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BY: CAPT. CHAO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/'\/'\/'\/'\/'\/'\/'\/'\/'\/'\/'\/'\/'\/'\/'\/'\/'\/'\/'\/'\/'\/'\/'\/'\/'\/'\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&gt;&gt;&gt;&gt;&gt; C02 CARTRIDGE BOMBS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YOU WILL HAVE TO USE UP THE NEW CARTRIDGE BY EITHER SHOOTING IT IN A 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-B GUN OR USE IT IN A C02 CAR OR WHAT EVER ELSE YOU MIGHT FIGURE OU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ITH IT.  WITH A NAIL, FORCE THE HOLE BIGGER SO AS TO ALLOW THE POW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ICK TO FIT IN EASILY.  FILL THE CARTRIDGE WITH BLACK POWDER AND PACK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RE REAL GOOD BY TAPPING THE BOTTOM OF THE CARTRIDGE ON A HARD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 A FUSE (I RECOMMEND GOOD WATER PROOF CANNON FUSE, BUT I'VE USED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ACKER FUSES.)  LIGHT IT AND RUN!!!  IT DOES WONDERS FOR A ROW OF 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E CAREFUL HOWEVER, THIS LITTLE BEAUTY THROWS SHRAPNEL AND CAN BE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&gt;&gt;&gt;&gt;&gt;THERMITE BOMBS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HE FIRST STEP IN THE CONSTRUCTION OF A THERMITE BOMB IS T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RON-OXIDE (RUST). HERE IS A GOOD WAY TO MAKE SARGE QUANTITIES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IME:   FIRST YOU WILL NEED A DC CONVERTER WHICH CAN BE FOUND ON A RAC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 TRAIN TRACK.  CUT THE CONNECTOR OFF, SEPERATE THE TWO WIRES, AND STR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OTH.  YOU WILL SECONDLY NEED A JAR OF WATER WHICH HAS BEEN DILUTED WITH S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 MAKE THE WATER A CONDUCTOR (USE ABOUT A TABELSPOON.)  THEN INSER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IRES INTO THE SOLUTION AND DETERMINE WHICH BUBBLES THE MOST.  YOU THEN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TIE A COMMON IRON NAIL TO THE ONE THAT BUBBLES THE MOST (THE POSITIVE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, IF YOU DONT YOU WILL GET THE OPPOSITE OF RUST...RUST ACID!  PUT THE 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IED TO THE POSITIVE WIRE AND THE NEGATIVE WIRE IN THE JAR ON OPPOSITE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ILL THEY ARE BOTH COMPLETELY SUBMERGED.  LET THAT SET OVER NIGH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MOVE THE (CRUSTY) STUFF OFF THE NAIL AND REMOVE THE WIRES.  LET TH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TILL A SUFFICIENT AMOUNT OF THE CRUST IS AT THE BOTTOM.  REMOVE THE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TER AND POUR THE CRUSTY SOLUTION IN A COOKIE SHEET AND LET IT DRY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 FOR A COUPLE OF HOURS, OR OVER NIGHT.  IT SHOULD BE A ORANGE-BROW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OUGH I'VE HAD IT MANY DIFFEREN'T COLORS.  CRUSH THE RUST IN TO A FIN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D HEAT IT IN A CAST IRON POT UNTILL ITS READ (IM NOT SURE WHAT THAT DO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NOW MIX THE IRON-OXIDE WITH PURE ALUMINUM FILINGS WITCH CAN BE BO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ED DOWN BY HAND FROM AN ALUMINUM TUBE OF BAR.  THE RATIO SHOULD BE 8 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 RUST PER 3 GRAMS OF ALUMINUM.  THATS THERMI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OW, TO LIGHT IT YOU MUST GET SOME MAGNESIUM WHICH IS SORTA H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ME CAUSE MY HARDWARE STORE DONT HAVE IT.  I FINALLY FOUND THAT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PERFECT PIECE OF MAGNESIUM RIBON FROM THE CHEMISTRY LAB!  THIS RIBB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USE OF THE BOMB.  IT TAKES THE HEAT FROM THE BURNING MAGNESIUM TO 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RMITE...BUT TO LIGHT THE MAGNESIUM YOU NEED A BLOW TORCH, (DONT WOR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LOW TORCH IS NOT HOT ENOUGH TO LIGHT THE THERMITE).  WELL KEEP YOUR TH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 A BAG AND THEN WHEN YOU SEE AN INOCENT CAR...POUR A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RMITE ON THE HOOD, STICK A LENGTH OF MAGNESIUM IN IT AND THEN 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GNESIUM WITH THE BLOW TORCH AND WATCHIT BURN RIGHT THROUGH THE HO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, THE AXEL, AND SPARK AND FLARE ON THE PAVEMENT.  BE CAREFUL...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XTURES CAN VAPORIZE CARBONIZED STEEL (WHICH IS DAMN HOT!)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&gt;&gt;&gt;&gt;&gt;TOUCH EXPLOSIVE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SORT OF A MILD EXPLOSIVE, BUT CAN BE DANGEROUS IN LARGE QU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 MAKE TOUCH EXPLOSIVE (SUCH AS THAT FOUND IN A SNAP AND POP, B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OTENT) MIX IODINE CRYSTALS INTO AMONIA UNTIL THE IODINE CRYSTAL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OLVE INTO THE AMONIA ANY MORE.  LET IT SET UNTIL YOU GET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ERCIPITATE AT THE BOTTOM...POUR OFF THE EXCESS AMONIA AND DR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YSTALS THE SAME WAY AS THE THERMITE.  BE CAREFULL NOW CAUSE THESE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YSTALS ARE YOUR TOUCH EXPLOSIVES!  I HAVEN'T FOUND A GOOD USE FOR I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UT ITS FUN TO THROW AT PEOPLE OR LEAVE IT IN THEIR CHAIRS AT SCHOOL...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N GET PAINFUL IF APPLI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&gt;&gt;&gt;&gt;&gt;LETTER BOMBS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YOU WILL FIRST HAVE TO MAKE A MILD VERSION OF THERMITE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BOVE, HOWEVER YOU WILL USE JUST PLAIN IRON FILINGS INSTEAD OF RUST.  M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RON FILING WITH THE ALUMINIUM FILINGS IN A RATIO OF 75% ALUMINUM WITH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RON.  THIS MIXTURE WILL BURN VIOLENTLY IN AN ENCLOSED SPACE (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VELOPE,) WHICH BRINGS US TO THE NEXT INGREDIENT.  GO TO THE POST OFF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USINESS SUPPLY STORE AND BUT AN INSULATED (PADDED) ENVELOPE.  THE TY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 DOUBLE LAYERED.  SEPERATE THE LAYERS AND PLACE THE MILD THERMI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IN SECTION, WHERE THE LETTER WOULD GO.  THEN PLACE MAGNESIUM POW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TER LAYER. THERES YOUR BOMB...NOW TO LIGH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HIS IS THE TRICKY PART AND IS HARD TO EXPLAIN IN WRITING, EXPERI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 THIS IDEA UNTIL YOU HAVE GOT IT RIGHT.  OK, THE FUSE IS JUST THA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LOSIVE PLACED WHERE THE LETTER WOULD BE TORN OPEN. YOU MAY WANT TO WR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KA A LONG CIGERETTE AND THEN PLACE IT AT THE TOP OF THE ENVELO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UTTER LAYER (ON TOP OF THE POWDERED MAGNESIUM.)  WHEN THE TOUCH EXPLOS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RN OR EVEN SQUEEZED HARD IT WILL IGNIGHT THE POWDERED MAGNESIUM (SO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LASH LIGHT) AND THEN IT WILL BURN THE MILD THEMITE.  I'VE NEVER SEN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SE SO I DONT REALLY KNOW IF IT WORKS GOOD. I DO KNOW THAT THE TH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URNS REAL HOT AND IF IT DIDNT BLOW UP IT WOULD GIVE SOME ONE A BAD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(THERMITE DOES WONDERS ON HUMAN FLESH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&gt;&gt;&gt;&gt;&gt;PAINT BOMBS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MAKE A PAINT BOMB YOU SIMPLY NEED A METAL CAN WITH A FASTENABLE 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NICE BRIGHT COLOR PAINT, AND A QUANTITY OF DRY ICE.  PLACE THE PA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N AND THEN DROP THE DRY ICE IN.  QUICKLY PLACE THE LID ON TIGHTL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RUN.  WITH SOME TESTING YOU CAN GET IT DOWN SO YOU HAVE A TIMER THA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W MUCH ICE YOU HAVE COMPARED WITH HOW MUCH PAINT YOU HAVE.  IF YOU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SSED AT SOMEONE, YOU COULD PLACE IT ON THEIR DOORSTEP, NOCK ON TH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N RUN!!!   ENOUGH BOMBS....LETS WORK ON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&gt;&gt;&gt;&gt;&gt;WAYS TO SEND A CAR TO HELL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RE ARE A THOUSAND AND ONE WAYS TO DESTROY A CAR BUT I WILL ON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OSE WHICH ARE MOST FUN AND HARDEST TO FIND OU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PLACE THERMITE ON THE  HOOD AS MENTIONED ABOVE, PLACE BURNING MAGNE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N THE HOOD, TAPE A Co2 BOMB TO THE (AXEL, HOOD, WHEEL, MUFFLER, ALL)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TAMPON, DIRT, SUGAR, A PING PONG BALL, JUST ABOUT ANYTHING)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 (POTATOES, BANANAS, ROCKS, OR ANYTHING THAT WILL FIT) IN THE EXAUS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T A LONG RAG IN THE GAS TANK AND CATCH IT ON FIRE (RUN REAL FAR).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JIMMEY AND PICK THE LOCK AND THEN STEAL THE STEREO....ILL TRY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CTURE...CUT ONE OF THOSE THIN METAL RULERS IN THE PATTERN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___________________________________________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�__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�--�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IMPORTANT PART ARE THE NOTCHES ON THE SIDES WHICH ARE USED TO PULL UP ^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CABLE WHICH PULLS UP THE LOCK!  GET STEREOS, EQUILIZERS, RADAR DET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R GUNS, AND THEN DESTROY THE INSIDE ( A KNIFE IS HANDY FOR THE SEA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&gt;&gt;&gt;&gt;&gt;HATE SCHOOL???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NE OF MY FAVORITES FOR GETTING OUT OF A CLASS OR TWO IS TO CALL IN A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EAT...TELL THEM ITS IN A LOCKER, THEN THEY HAVE TO CHECK THEM AL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KES AND HOUR AT OUR SCHOOL...I'VE EVEN PLACE A FAKE BOMB IN A LOCK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E), CALLED IT IN, AND THEY CALLED OFF SCHOOL FOR THE WHOLE WEEK!! (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D I KNOW THAT WE HAD TO MAKE IT UP DURING THE SUMMER).  OR YOU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OME PURE POTASSIUM OR PURE SODIUM, PUT IN A CAPSULE AND FLUSH IT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ILET.....FLOpdQtS[�3�pUAU@�xggm       ��lyfa�l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 ddkc+ER....ON A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, ON A DOOR NOB, OR ON A SCHOOL COMPUTER.  USE A SMOKE GREN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FETERIA, HALLS, OR BATHROOMS.  STEAL KEYS OFF THE SCHOOL COMPUTERS,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 80COL CARDS INSIDE, OR ANY OF THE CARDS!  PUT A LARGE MAGN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NITORS.  MAKE FRIENDS WITH STUDENT ASSISTANTS IN THE COUNCEL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HAVE THEM CHANGE YOUR GRADE WHEN TEACHERS HAND IN THEIR BUBB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THE REPORT CARDS.  SPIT YOUR GUM OUT ON THE CARPETED FLOOR AT SCH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ATCH THE JANITORS CRY.  DRAW ON LOCKERS OR WRITE ON THE BUILD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IPAL IS A FACIST...OURS OFFERED A 1000.00 REWARD AFTER I DID THAT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NTED TO TURN MYSELF IN!! 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&gt;&gt;&gt;&gt;&gt;PHONE RELATED VANDALISM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YOU LIVE WHERE THERE ARE UNDERGROUND LINES THE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UIN SOMEONES PHONE LIFE VERY EASILY.  ALL YOU MUST DO IS GO TO THEIR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D FIND THE GREEN JUNCTION BOX THAT INTERFACES THEIR LINE (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 OTHERS IN THE NEIGHBOR HOOD) WITH THE MAJOR LINES.  THES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JUST ABOUT ANYWHERE BUT THEY ARE USUALLY UNDERNEATH THE NEAREST PHONE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AKE A SOCET WRENCH AND LOSEN THE NUT ON THE RIGHT.  THEN JUST TAKE CLIP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 A SLEDGE HAMMER OR A BOMB AND DESTROY THE INSIDES AND PULL UP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BLE....CUT IT INTO SEGMENTS SO IT CANT BE FIXED BU MUST BE REPLACED...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 WEEK OF WORK!!!  OR YOU CAN DO MY FAVORITE, CALL THEM WITH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ALER FOR ABOUT A WEEK...THEY WONT GET ANOTHER CALL BESIDES YOUR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TIRE WEEK!  HOW A BOUT CALLING THE PHONE COMPANY AND HAVIG IT DISCONEC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A WHILE, OR HAVE THEIR MAIL HELD FOR A MONTH OR TWO (SAY YOUR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CATION AND GIVE THEM THEIR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&gt;&gt;&gt;&gt;&gt;MISC.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HOW ABOUT GOING INTO TARGET AND SETTING THE ALARMS ON THE RAD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N CRANK THE VOLUME....FIVE MINUTES LATER...WHILE YOU FAR FAR A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OTHER PART OF THE STORE....YOU HEAR RADIOS CRANKED GOING OFF AN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ANTICALLY TRYING TO TURN IT OFF....DO SOME PRICE SWITCHING,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 TO GET SOMEONE ELSE IN TROUBLE.   BE CREATIVE...THERES ALWAYS A W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OBNOXIOUS AND ANNOYING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/'\/'\/'\/'\/'\/'\/'\/'\/'\/'\/'\/'\/'\/'\/'\/'\/'\/'\/'\/'\/'\/'\/'\/'\/'\/'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WATCH FOR: THE VANDALS HANDBOOK VOLUME ][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INCLUDING: BOX PLANS, EXPLODING ARROWS, AND HAND GRENADES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/'\/'\/'\/'\/'\/'\/'\/'\/'\/'\/'\/'\/'\/'\/'\/'\/'\/'\/'\/'\/'\/'\/'\/'\/'\/'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/'\ THANX TO: The I/O ERROR /'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(THOUGH HE DIDN'T DO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'\/'\/'\/'\/'\/'\/'\/'\/'\/'\/'\/'\/'\/'\/'\/'\/'\/'\/'\/'\/'\/'\/'\/'\/'\/'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I WOULD LIKE TO CLOSE BY SAYING THAT CAPT. WUSS SHOULD BE BLACK B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LYING AND GENERALLY MAKING AN ASSHOLE OF HIMSELF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CAPT.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/'\/'\/'\/'\/'\/'\/'\/'\/'\/'\/'\/'\/'\/'\/'\/'\/'\/'\/'\/'\/'\/'\/'\/'\/'\/'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