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ENDING MACHIN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ISSUE #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----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$CREATED BY$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$LORD  KNIGHT$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issue of Vending Machines.  I have know abou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ney from Vending Machines for a long time now and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s only information on these machines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 or methods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smoke huh?  Well you dont have to, this file is on the art of getting money from these machines (or cigarettes if you wish).  There are only 2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GARETTE MACHINE (The old kind with the pull knobs (explained la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bendable metal about this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supplies.  Now comes the fun part.  What to do.  O.k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(*MUST* be a pull machine, this is one that you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n pull a knob for you selection) Be sure nobody is around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al piece (above) and bend it so it looks something like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ll out a lever (If it gives you some smokes then yer luck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reading) once you have pulled out the lever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without putting money in it), place the metal strip (which shou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"C") around the bar.  See diagra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place "C" met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        |    &lt;----knob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^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r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l strip "C" (it will curve around th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   |___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|   |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t in place (Keep out a watchful eye for security)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r so that nobody can see it. Then let go of the knob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it right)  Be a couple of spaces out from all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on the machine.  Dont worry nobody will notice (But to make sur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strip on a Knob which sells a brand nobody wants to waste money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 go shop for a couple of hours.  If you want to test it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Put in your $1.00 or $1.10 (whatever) and try to pull a knob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igged!!)  You will find that nothing comes out. Now tr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, Pull the change return, Oh no it doesnt work.  Take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 it, then your money will be refunded.  Now put it back 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hop for a while or do whatever.  Come back after about ever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look around then take off the "C" strip and hit coin re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some money.  If not that means the "C" strip is gon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tried to purchase any CIGARETTES yet.  So sit down on  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l someone does.  They will loose their money, swea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n leave.  Now make your move, Carefully take off the "C" b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.  Then when you think it is clear hit coin return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does work so dont just sit their and dig yer noise....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....we all need it!!  And for you smokers, just take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d spend it on a pack or two....why not, your no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pykilled April 15, 1986  by LORD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everywhere and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