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AR!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 helpful series of philes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by: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&gt;The Spirit Of Radio&lt;=========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all Speed Demon!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415) 522-3074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[[[[[[[[[[[]]]]]]]]]]]]]]]]]]]]#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VOLUME I             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Gathering information      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[[[[[[[[[[[]]]]]]]]]]]]]]]]]]]]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phreaking, many conflicts may arise.  These may be sm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ffles among individuals, or large scale wars between phreak groups.  Th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hiles was intended to assist those persons to help the wise to w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iumph over the poor and foolish.  However, I shall clai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WHATSOEVER for whatever mischief that may arise from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this series, nor for mistakes appearing hereafter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elcome to the mighty world of phreak war!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= VOLUME I =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thering information may be the most enjoyable, or the most aggra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hreak war depending upon the way in which it is approached.  It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he real world identification of an individual by his ali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is info. should be attained i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Ali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Phone 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volume, I will discuss all ways known to me (that I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) used to obtain the preceeding inform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name of the phreak you are going to destroy, gett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should be of little trouble.  Many phreaks will disclose oth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at request, but if this person is powerful and threat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choose to refrain from openly disclosing his phone number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urn around and call up your friendly neighborhood sysop. 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can be very helpful, for if the individual is a validated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board it is very probable that the phreak's phone number w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corded) for valid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know the sysop of the local board, getting his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ather simple.  Call up your local CN/A bureau and say, "Hell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im Reynolds from the local business office and I'd lik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who is at xxx-xxx-xxxx" [xxx-xxx-xxxx should be the board nu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CN/A's service more than one area code).  The operator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with the name and residing city of the person who owns the line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unlisted numbers, as most boards are unlisted anyway).  The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check the sysop's last name in the phone book.  Then, eliminate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that are from cities that the SYSOP doesn't live in.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numbers (about 3-4) and ask for the sysop BY HANDLE.  Then,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rrect number, write it down and tell the sysop who you ar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) and tell him the handle of the guy who you're trying to destro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nice and helpful (as most sysops are) he'll go check his userlist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y's number (amazing as it is, a lot of people these days still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when calling a board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his number, his name should be relatively easy to get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him and take down the city and last name.  Then, call him up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by handle.  When he comes to the phone, tell him you're some dude (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or something) and say you'd like to trade some wares.  Talk abou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while and say "By the way, my name's John.  What's yours?"  Wri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 down, and continue to talk for a little while.  Then, suddenly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mom has to make a call.  I'll call you back in 5 minutes.  Bye."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make sure he doesn't convince you to give him your phone number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call you back.  If this happens, it is more than likel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targ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his name and phone number, address is a breeze.  I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s listed in the book, this part is no sweat.  J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tell them you want to do a crisscross by phone number. 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de's # and presto!  If the librarian speaks English, he'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you in a flash! (Illegal aliens may take a bit longer)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ethod is just looking him up in the phone book (if his last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uncommon) and you can manually scan through i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Part I.  Coming up in Part II: Striking your enemy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RAD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Knigh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