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 several  months I've been searching for  medicinal  u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s  and plants found in the wild.  This article is  what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so  far.  The type of effects is listed  first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appropriat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Sage tea.  Cover a heaping teaspoon of sage lea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cup boiling water, let steep for five minut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a  light to bright  yellow  brew.  Any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bitter.   Drink  as  is or add a little  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lmost immediate  relief of gas p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eet anise tea.  Cover one level teaspoon with one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  water  and  let  brew  for  10 minutes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t  no  it shouldn't need any hone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herbs useful for getting rid of gas are:  cinn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, basil, nutmeg, marjoram, bay, and 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 Horseradish.  Mixed half-and-half with catsup and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    over shrimp is probably the tastiest way to get 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d.   Serves to loosen  phlegm in  the head and ch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s  the body to sweat which  combats fever,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Vit. C,     draws  blood  to  the  surface it tou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aiding sore thr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ion tea.  1/4 cup  onion chopped very fine.  Bo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4 minutes in 10 ozs. water.  Add a little sug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.  Great for infants with head c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GH    Thyme.  1/2 cup  dried Thyme and pour one  pint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 water over it.  Let sit for 20 minutes.  Strai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 colored liquid and  add 1 1/2 cups  ligh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honey to the dark liquid.  Gently heat untill the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isolved.  Put the syrup in a sterilized, capp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SET    jar and  refrigerate.  Take  two tablespoons 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S  several  times a day.   Acts as a cough  suppres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ths upset stoma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nger.  Two capsules full of powedred ginger ar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ffective as Dramamine type pills. 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 freshly  grated tablespoons of Ginger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gh medicine.  Acts as an expect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   Rosemary.  If suffering from insomnia, a tea mad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rb,  taken an hour before going to bed, be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 glass of milk any  day.    Has  a  mild  diur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 so  it's  best not to take  this any 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sleeping.   Rosemary  has  also  been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 stress induced hgeadaches and migra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se  Solomon's  Seal  - The reddish-purple splo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rries of this plant may be eaten with other fr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ney to aid the  problem  of  constipation.  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ries in Mid-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Cloves.  Oil of  cloves have been used to treat to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hes  and  can  be used to rub onto  sore mus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ts.  A teaspoon full in a cup of hot wat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 that stimulates and relives pain along the ga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stinal 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omon's Seal  Reputed to correct all kinds o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serve as a soothing bath for poison ivy 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a poultice for external infections and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pperd's Purse  - Brewed as a tea, this pla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 as  a  check  against  internal  hemorag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morrhoids.  Stir a large teaspoon of leaves in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iling water for half an hour.   Drink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 cup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seberry - Crush 1 teaspoon of berries an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 of hot water.  Helps reduce f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icum  (cayenne  and  any  "hot" member 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pper family).   A  sprinkle  of capsicum in any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nk will warm the body faster than the drink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icum increases the circulation  of  bloo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ng the heart.  This reaction makes a good st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t, speeding up the body's natural immune  defen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ding  recovery.   When  used  with other herb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ulant property helps other herbs to ac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tail.   The  creeping  white roots can be dug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winter  and  used  as a treatment  for  diarrh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orrhea, and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lic.    Grind  the  bulbs  to  make a  potent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terial.   Consumption  of garlic has been 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rotect against Atherosclerosis.   Also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insect and people repell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 Oak bark tea provides an effective trea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e throats, coughs and colds.   The  tanni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 also dry and heal sores and rid  wounds of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.  The pitch of the Pine tree is useful for di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cting and  protecting open sores.    Use  the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ots by  boiling them  and taking the tea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ghs and help relieve upset stoma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ow.  The  barks and roots contain a pri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irin.  Use either chewed or brewed as a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momile.   A  tea  made  from  this herb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ming upset stomachs.   Can also be used as a m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S     Aloe Vera.   The  gel  inside  the  leafs  provi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ing medicinal salve.   Great for sunburns, cut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tail.  Use the white starchy roots to make a s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ressing burns.   Pound the roots into a mu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with animal fat  (lard or solid  vegetable shr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jus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lant life  above either grow  wild or can be 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grocery stores.   An excellent book to help identify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 in  Missouri  is,  "EDIBLE  WILDS  OF  MISSOURI"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lips.  If  buying  in  a  store,  be  sure  you  get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Some processed herbs do not have the 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gotten fresh.   You may wish to start a small herb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house to have the ingredients on hand yea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 has other  recipes for  herbal medicine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berly, MO 65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FREEDOM AMERICA Computer 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816) 263-8443 between 10:00pm and 10:00am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ght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