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* * * * * * *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* * * * * *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* * * * * * *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Anarchist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Clarence Bodi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2 of 4 Files of City Anarchists and Pran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ll give you ideas of Excellent Tricks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rried out anywhere in the world.. Clarence Bodi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</w:t>
        <w:tab/>
        <w:t>of this file. Has written many Anarchy fil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as good as this. The files obtained are so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, No major money involved or serious injur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d of you think before you to them, Though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ght and Go to JAIL for a few months or serve a few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s of Community work.. So Have Ph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file #2, Here's somethings that'll just m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gh out of your set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Get some Jello powder. Buy it in little Square boxes for 30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ck, Go to a toilet which you are sure they'll not be used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ning, Pour the whole packet in and by the next day it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jello. Really funny because you can flush it down the toi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t's hard to get it out without cloging the toi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Get some Alka-Seltzer and put it in a bird feeder, The bi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t it fly away but it won't digest, It'll start to releas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s and then will explode the guts of the bird, Its sick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ee them flying away and then seeing them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Get a Bullet (Shotgun) Find the end where there's Tin or me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n some Solvent Coment. And light it and drop it down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Hell, And it'll go bang and possibly shoot out the pe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ide, You can try Throwing it but it's rar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   Car Wars, Le'ts trash some cars, Put Sank in the Gas tank, It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w the engine and be a expensive price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 Find the part where the gas goes in, Mostly on the left s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e Licence plat. Pour Lighter Fluid down it and wait t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s all the way down, About 3 Bottles of Lighter Fluid will be n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gnite the lighter fuild with a match. And it'll burn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k pipe slowly and will probably blow the engine up, Ga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rn that good for a kick up fire so Lighter fluid 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 Get a drill and go under the car, Find some pipes, Drill a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a few pipes, The best is where the gas pipe is, It'll d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and the guy will lose more money when it drip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  If the door of the car is opened and you are sure you w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ught, Go in it and trahs it good. Get Lighter Fluid and pour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l over the seats, Dash board, Floor and light it.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7   Open the hood. Look at that big fan, Screw it up by cu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bber wire which spins when the engine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  Pour Sank, Water, Gas, Lighter Fluid, Anything in the Oil 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  Un-screw the lights in the back and take out the bulbs. Then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, They'll get pulled over for not using there lights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fun in Files #3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ed Slug Systems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08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