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[3] Issue 1: Bombs, Toasters, and Glennoville             /PUD_3_1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2 - The regular crap.                                /PUD_3_2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[3] Issue 3: The Y-Chromosome Affair.                     /PUD_3_3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4 - With "Agony Column" by Barry Malzburg            /PUD_3_4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[3] Issue 5:                                              /PUD_3_5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6 - WHERE IS IT!?!?11?!21?@1/                        /WHEREIS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65 - HyperText Version Unavailable                   /NO-HYPE.A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7 - INCOMPLETE                                       /INCOMPL.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75 - PuD HaLF IssUE By K-KrOW                        /PUD3_7_5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08 - NO COURiER is dead                               /PUD_3_8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v3.10 - PHHLLTH! Hey! Look! I'm a WildCat Co-SysOp!      /PUD_3_10.H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 3'12 - WHaT THe HeLL, dU0D?                              /PUD_3_12.HY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