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8-07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 OF ADAPTIVE DIFFERENTIAL PULS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ATION (ADPCM) TRANS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(R) DSP16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32org.s   Orginal Program Listing 1. ADPCM Encoder Source Code,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32org.s   Orginal Program Listing 2. ADPCM Decoder Source Code,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32.s    Updated and modified program listing of both enco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coder.  Code file received from author, Y.-S. Lai, on 9/4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 sections EXPAND (encoder) and COMPRESS (deco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-law/uniform PCM conversions are replac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AR code section.  Also, the synchronous co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32.s      Current Program Listing 1. ADPCM Encoder Source Code,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32.s      Current Program Listing 2. ADPCM Decoder Source Code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rent code (9/17/90) was supplied by Peter J. Mel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o included the corrections of the 9/4/90 ADPCM32.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ter's notes are appended to the code head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PCM Algorithm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</w:t>
        <w:tab/>
        <w:t xml:space="preserve">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the digital channel is now provided with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ranch exchange (PBX) environments, in private digita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data services (DDS), and will be provided through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igital network (ISDN) connections. To make better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hannels, more sophisticated techniques can be applied t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s at a rate lower than 64~kbits/sec so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, or concurrent analog and digital signal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ver the same 64~kbits/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elephone quality signals are digitally encoded using 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ulation (PCM) by sampling the analog signal at an 8~kHz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ing each sample using an 8-bit companding codec.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64~kbits/s digital signal from the original 4~kHz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. The digital signal is then transmitted through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twork using a 64~kbits/s channel before being conve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domain at the receiving end. One solution for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the 64~kbits/s channels is to encode the voic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PCM transcoder converts an A-law or u-law (or "mu"-law) 64~kbi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data stream into a 32~kbits/s ADPCM data stream. Once conv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pacity of the current 64~kbits/s PCM is doubled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transmitting and receiving data. A block diagra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ADPCM transcoder i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for implementing the ADPCM transcoder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.  The programs implement a transcoder meeting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G.721 [1].  A full-duplex implement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16A running at 50~ns. This set of programs can be mod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 operation on a DSP16 [2] running at 75~ns. Equivalent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can be achieved in this mode. This should be the program of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teroperation with a CCITT G.721 transcoder is not requ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identified in the Sourc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PC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rate needed to transmit (or store) speech can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redundancy in the original PCM encoded signal.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ers remove redundancy by using a predictor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value at each sample.  By subtracting this estim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gnal, a signal with less dynamic range is produced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an be quantized with fewer bits than the original PCM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the predictor is based on a history of recent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Therefore, no additional information is needed by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transmitted signal. The quantizer step-size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also controlled to optimize the transcoders signal-to-nois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er stops adapting in the presence of narrow-band ener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for voiceband data signals. The deco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ynchronous coding adjuster which reduces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that occurs on synchronous tandem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functional blocks comprising the transco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ncoder and Decod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"Digital Processing of Voice-Band Signals - Algorithm for 24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bits/s ADPCM," American National Standard fo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1Y1/87-040, T1Y1.2/887-090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(R) DSP16 Digital Signal Processor Informa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"T7500 PCM Codec with Filters" AT&amp;T Communication Devices Dat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