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.TPU    -=-    Turbo Pascal Fading Routine    -=-    By Mike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lo, fellow Pascal programmers.  This is probab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Unit in distribution, so I'm going to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cumentation" as short as the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f all, as in all things, I am not responsibl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with this, and I am not responsible for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ever you do with it.  In other words, it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t should work on yours, but I make no gau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contains two interfaced procedures.  The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Fad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Reset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FadeOut simply fades the screen to black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I'll explain in terribly boring detail:  The palet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quentially adjusted towards zero.  The R, G, and B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ecremented until they reach a state of zero.  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there is no red or green or blu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ResetTextMode does exactally what it says, t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shouldn't have too much use for this one unless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to get back to text mode.  This is painfully simple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Reset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ax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most embarrased to include such simple code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re some people out there who are less educat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 am (and believe me, if you know something, we're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vel..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is is getting to be almost as long as the code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going to wrap it up here.  I've included FADEAWAY.PAS, a 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sy, pointless little program that fades away the screen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ack to text mode.  Enjoy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got plenty more where this came from, so if I ever get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zy butt and document something, you can find it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C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for any reason you would want to get back to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me via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chutz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