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ayscene - Ray Tracer Scene Generator, Version 1.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Rayscene, small, but very useful utility for raytrace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yscene is designed to take advantage of raytracers when creating a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ion scenes. It's machine independent and it doesn't care, which ra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r you are using. It's very easy to configure to mee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animation is not very easy to create with raytracers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D-software like DKB,QRT,VORT,DBW etc...For example,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imation scene where camera moves round some object. Take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nd calculate values, then create 500 data-files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 values. Then create script, which renders all pictures. After r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ing, change pictureformat to another format. What a waste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cene offers good solution to problem. Lets do that animat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Rayscene. You want to change coordinates of view_point so that c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ra circles around your 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Replace values with variable-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EW_POINT &lt;0.0 0.0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&gt; VIEW_POINT &lt;#xcoordinate# #this is ycoordinate# #z#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reate a little program, which outputs values of sin/cos and re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m to file. Let's suppose, "range" is a name of a program, which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ts values of sin/c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ange &gt; array.a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Edit array.arr. Insert variabl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324 2.234 #this is comment# 3.345 4.336 4.456 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&gt; xcoordinate/this is ycoordinate/z,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.324 2.234 #this is comment# 3.345 4.336 4.456 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Write a little script, which calculates one picture. After that, ch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e pictur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kbtrace +q9 +a +t +i#.dat +o#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ga2ppm &lt;#.tga | ppmquant 256 |ppmtogif &gt; #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. Use rayscene to create five hundred 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ayscene -ddata -aarray -c500 -s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?  Rayscene replaces all variable names with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reates 500 data-files. After that it invokes Script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creates new script, which consi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kbtrace +q9 +a +t +idatax.dat +odatax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ga2fbm &lt;datax.tga | fbquant 256 |fbmtogif &gt; datax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kbtrace +9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is current scene-number (1-500). After that, just star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at, and rendering and format-changing is don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nimation (500 pictures), where camera moves smooth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/cos values. Notice, that you can use same variables for exa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 object when same values are used to mo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: All marks # / etc are easy to change, if you want to use other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yscene should be very easy to configure. Just edit rayscene.h and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efault values. After that compile source files again. Mak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Unix, Microsoft C and Amiga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yscene (current version) has following options (options may begi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or / or + or whatever letter...also letters may be upper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short help are displayed if you write only "rayscene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name   Input data-name and no extension. Extension is defined in rayscen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dit it if you want to change default extension and compile ray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Aname   Input array-name. Rayscene tries to find varible-values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Default name is "array" ( so, use only "-a"),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it, edit rayscene.h and compile raysce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Ccount  Number of scenes to create. There is no default valu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name   Script-name for ScriptGenerator. If you don't give nam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ype your own script. Generator invokes editor, which is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me" (MicroEmacs). Edit your script, and save it. Generator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file, and replaces all '#'s (defined in rayscene.h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file_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Iname   This option ensures, that comments in your data file do not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Rayscene. Name is raytracer name. This option effects on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variable names inside comment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{ #Ping# was here before #Pong#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yscene gives error message, if you have values only for Pong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define /Idkb, comments are skipped. Now supporting DKB,VORT,Q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x      Type of output-names. For example Autodesk Animator provide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asy way of loading files, when they end with numbers.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NA    -&gt;  if count is 100, first name is data001.dat, last data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NN    -&gt;  if count is 100, first name is data1.dat, last data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/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ICE:Make sure, that last letter of original data_file_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ame   If you want different name to your data-files,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defines new output name for scene-files.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rayscene.h, if you want to change it, edit rayscen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compile raysce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name  If datafile, arrayfile and outpufile have same name, us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yscene -utest -c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ynon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Rayscene -atest -dtest -otest -c2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does not change script's filename. You can still c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b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Rayscene -utest -oshadow -c2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synony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Rayscene -atest -dtest -oshadow -c2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Rx,x1  Create only requested scenes. For example /r1,5 would creat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enes 1-5. Overrides -C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ARRAY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file includes values for variables.  Rayscene scans throug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, reads values for all used variables and replaces data fil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 names with their values when generating new data/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file can include data for more variables than is actually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 that are referenced in data file are rea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variables in array file is not import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variable can have more values than is used.  Rayscen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s and skips those that are not needed.  The forma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file is quite free: extra white space is allowed in mos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ents can be included if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sists of variable groups.  Group consists of group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ed by the values of group's variables.  There can be one or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s in a group.  Below is a short example of an array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1/Var2/Var3/LastVariable,3  # &lt;-- This is the heade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of a gro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'/'. 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name there must be a '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ed by the number of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2 3 4  # first values for each variable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0 8.0     # second values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10 11 12  # third values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5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2 3 #&lt;- 3rd value # 4 5 6 7 8 9 10  # these are the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mment starts with a '#' and ends when another on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s long as you wish.  You can have comments betwee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and it's values.  Also, there can be comments betwee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index.  What does that mean? To illustrate thi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ampl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group, there can be comments between numbers 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4 = LastVariable[1] and 5 = Var1[2].  There can't be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numbers 3 and 4 because 3 = Var3[1] (Variable indexe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).  Did you understand? I hope so..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 names can be up to 40 characters by default.  Should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er names, just change MAX_VAR_LENGTH in rayscene.h and recom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 aren't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DATA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yscene is used to replace values from ascii-data file. As men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ll variable_names will be replaced (except if /I-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33 has opne new feature which lets you make simple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ons before replace. You can use -+/* to change replace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INT &lt; 0 #y-axis#+100 0 &gt; (y-axis+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INT &lt; 0 #y-axis#-100 0 &gt; (y-axis-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INT &lt; 0 #y-axis#*100 0 &gt; (y-axis*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INT &lt; 0 #y-axis#/100 0 &gt; (y-axis/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: No blanks between #+100 ! Do not use "# + 100"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you start rendering your pictures, you can use script mak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 for you. But if you just created 500 scene, who's gonna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scrip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yscene has one neat feature, called ScriptGenerator. Use i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dirty work for you. For example, you want to create a scrip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ders picture, then changes it's format and finally, adds it to z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ch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kbtrace +w640 +h480 +q9 +a +t -v +itest.dat +otest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ga2fbm &lt;test.tga | fbquant -c256 -G &gt;test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o a test.zoo test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might do it? Sure, but you still have 499 scenes to g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, let's use ScriptGenerator. Before you launch rayscene,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script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kbtrace +w640 +h480 +q9 +a +t -v +i#.dat +o#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ga2fbm &lt;#.tga | fbquant -c256 -G &gt;#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o a test.zoo #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your script to file "testscr.bat" (for example), and lau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cen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rayscene -dtest -avalues -c500 -stestsc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R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one little shortcut. Giv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rayscene -dtest -avalues -c500 -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creating 500 scripts, Rayscene will open your editor to cre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ipt. Save it, and Rayscene replaces all #-marks with current file_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rayscene you will have file testscr.new, which will consist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plicates of your script. #-marks are replaced by current file_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NOTES,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ritten in C, should be portable very easily to every environment.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 compiling, edit rayscene.h to meet your needs (variabl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s/extensions...etc). When compiling, defin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 -DIBMPC, -DUNIX and -DAMIGA..etc (if not using included make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file_name_length 8 (as it is in PC), and create 100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ame "testing", name is cut ie. 10th output-name is testin10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defined /NA, testi0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yscene -ainput -dvalues -c200 -s -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Get raytracer-data from input.dat and values from values.arr.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scenes and use editor to create script. First scen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put001.dat. Without -na it would be input1.d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cene -utest -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Use name "test" for datafile, arrayfile and outputfile. Create 20 sc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cene -utest -c20 -s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ame as above, but use old script "calc" to create new script.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bout scripts in Chapte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yscene -d -a -c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Use default names (defined in rayscene.h) and create 120 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d or are going to use Rayscene, please register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mean, you have to send us money (who would send us 20 finnish marks??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ensures that you get the next version ( or information abou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mments and suggestions for future versions are always welcome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something in our mind, send your idea or your code to u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 form is ver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:</w:t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ty/Code/Cou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/operating system/purpose of using/what raytracer,...et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future enhanc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Your form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@rieska.oulu.f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fox@rieska.oulu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: Still, this is our code! That does not mean, it's piece of art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means, we have made it. This code is not for commercial use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e encouraged to give it to your friends, but not to take any mo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hange it, change it, but leave our 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and put your name and little description under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 Also, if you add some neat new features, inform US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put it to next version. Enjo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 Don't end your original data_file_name with number. For exampl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have name "simple1.dat", and max_name_length is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&gt; The first output_name is simple11.dat and 11th is simple11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because Rayscene cuts filename if it is longer than max_file_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ri K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(PC)             Panu Hassi (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le@tolsun.oulu.fi            Oldfox@tolsun.oulu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