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version 1.5       05.01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program is a utility for RayScene. 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of sine and cosine functions so that creating circular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becomes easy.  Calculated values are written to stdo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be controlled with thes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</w:t>
        <w:tab/>
        <w:t>count start_angle [+] [-] end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 multiplier1 [multiplier2]] [O 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F values_per_line output_format_string] [COS] [POS] [NEG] [LO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, start_angle and end_angle  are the necessary parame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 are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is the number of values to be calculated. 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from START_ANGLE to END_ANGLE.  Both angles should b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.  The angle of the first value of a line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each line.  There are two ways of defining the an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n 10 90 180    would give the values from 90 to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in 10 90 + 180  would be from 90 to (90+180)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multiply values with a number, use M multipli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ultiplier2].  Why two multipliers?  If you specify both,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ltiplied with first multiplier, last with the seco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between these two are multiplied with a number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1 to multiplier2.  You could use this to create a spir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 Still confused?  Try sin 10 90 90 m 1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number to each value, use O offset, where offse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ameters are provided for changing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_per_line is exactly what you think it is, output_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-language formatting string for printf().  It must h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D where  D's are digits.  8.1 would print values with one dec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S parameter to get values of cos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your values to be positive/negative only, use POS/N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sin 100 0 720 POS   could be used to create pa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cing object.  Notice: output-values are calculated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get value of sin() or cos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multipl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hange sign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dd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's still possible to get negative valu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negative off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is the last parameter.  It is a nice little timesa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smooth animation.  Let's have an example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 a 100 frame animation, in which a ball moves on a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When the animation is played, frames from 1 to 100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this the frame sequence is continued from 1 again.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100 0 360, movement would be smooth except where the frame 1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rame 100.  In this phase you would notice a little je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1 and 100 would be identical ( sin(0) = sin(360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rid of this, you could take your calculator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ngle from 360-(360/(100+1)) or use sin 100 0 360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make sure everybody understood, let's take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ke a simple 80 frame animation with DKBTrace, RayScene and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animation there are two balls moving above the gr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tical tracks (animation is called 2balls.anim for Amiga, 2balls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C).  The variables we use are x-coordinate, z-coord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parency for both balls.  Changing transparency causes a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we type a DKBTrace scene file, which RayScene us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files for frames 1 to 80.  It is inclu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2balls.dat starts from here: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BasicShapes.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POINT      {*** camera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.0 25  -7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 &lt;0.0 0.0 3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&lt;0.0 1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&lt;1.0 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VIEW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{*** light source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&lt;0.0 0.0 0.0&gt; 3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 &lt; -40 80 -40 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US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{*** black horizon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&lt;0.0 0.0 1.0&gt; 10000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US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{*** red wavy ground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&lt;0 1 0&gt; -10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PLES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&lt;10.0 10.0 1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LLIANC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{*** ball1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&lt;0.0 0.0 0.0&gt; 0.3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    &lt; 20 20 2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 #x1# 15 #z1#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Green ALPHA #transparency_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ENT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E    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LLIANC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ION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ULAR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NESS  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{*** ball2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&lt;0.0 0.0 0.0&gt; 0.3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    &lt; 20 20 2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 #x2# 15 #z2#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Blue ALPHA #transparency_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ENT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E    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LLIANC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ION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ULAR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NESS  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end of 2balls.dat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we create an array file from which the values fo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"x1,80" &gt;2balls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80 360 0 loop m 20 20 &gt;&gt;2balls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z1,80" &gt;&gt;2balls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80 90 -270 loop m 15 15 &gt;&gt;2balls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x2,80" &gt;&gt;2balls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80 0 360 loop m 15 15 &gt;&gt;2balls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z2,80" &gt;&gt;2balls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80 -90 270 loop m 20 20 &gt;&gt;2balls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transparency_1,80" &gt;&gt;2balls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80 -90 270 loop &gt;&gt;2balls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transparency_2,80" &gt;&gt;2balls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80 0 360 loop 0 &gt;&gt;2balls.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2balls.arr starts from here: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0.00#      0.00   -1.57   -3.13   -4.67   -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22.50#     -7.65   -9.08  -10.45  -11.76  -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45.00#    -14.14  -15.21  -16.18  -17.05  -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67.50#    -18.48  -19.02  -19.45  -19.75  -1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90.00#    -20.00  -19.94  -19.75  -19.45  -1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12.50#    -18.48  -17.82  -17.05  -16.18  -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35.00#    -14.14  -12.99  -11.76  -10.45   -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57.50#     -7.65   -6.18   -4.67   -3.13   -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80.00#      0.00    1.57    3.13    4.67    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-202.50#      7.65    9.08   10.45   11.76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-225.00#     14.14   15.21   16.18   17.05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-247.50#     18.48   19.02   19.45   19.75   1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-270.00#     20.00   19.94   19.75   19.45   1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-292.50#     18.48   17.82   17.05   16.18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315.00#     14.14   12.99   11.76   10.45    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-337.50#      7.65    6.18    4.67    3.13    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0.00#     15.00   14.95   14.82   14.59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22.50#     13.86   13.37   12.79   12.14   1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45.00#     10.61    9.74    8.82    7.84    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67.50#      5.74    4.64    3.50    2.35   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90.00#     -0.00   -1.18   -2.35   -3.50   -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12.50#     -5.74   -6.81   -7.84   -8.82   -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35.00#    -10.61  -11.41  -12.14  -12.79  -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57.50#    -13.86  -14.27  -14.59  -14.82  -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80.00#    -15.00  -14.95  -14.82  -14.59  -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-202.50#    -13.86  -13.37  -12.79  -12.14  -1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225.00#    -10.61   -9.74   -8.82   -7.84   -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247.50#     -5.74   -4.64   -3.50   -2.35   -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-270.00#      0.00    1.18    2.35    3.50    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-292.50#      5.74    6.81    7.84    8.82    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-315.00#     10.61   11.41   12.14   12.79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-337.50#     13.86   14.27   14.59   14.82   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80.00#     -0.00    1.18    2.35    3.50    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7.50#      5.74    6.81    7.84    8.82    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35.00#     10.61   11.41   12.14   12.79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12.50#     13.86   14.27   14.59   14.82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90.00#     15.00   14.95   14.82   14.59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67.50#     13.86   13.37   12.79   12.14   1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45.00#     10.61    9.74    8.82    7.84    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2.50#      5.74    4.64    3.50    2.35   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0.00#      0.00   -1.18   -2.35   -3.50   -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22.50#     -5.74   -6.81   -7.84   -8.82   -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45.00#    -10.61  -11.41  -12.14  -12.79  -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67.50#    -13.86  -14.27  -14.59  -14.82  -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90.00#    -15.00  -14.95  -14.82  -14.59  -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12.50#    -13.86  -13.37  -12.79  -12.14  -1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35.00#    -10.61   -9.74   -8.82   -7.84   -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57.50#     -5.74   -4.64   -3.50   -2.35   -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2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80.00#    -20.00  -19.94  -19.75  -19.45  -1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7.50#    -18.48  -17.82  -17.05  -16.18  -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35.00#    -14.14  -12.99  -11.76  -10.45   -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12.50#     -7.65   -6.18   -4.67   -3.13   -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90.00#     -0.00    1.57    3.13    4.67    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67.50#      7.65    9.08   10.45   11.76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45.00#     14.14   15.21   16.18   17.05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2.50#     18.48   19.02   19.45   19.75   1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0.00#     20.00   19.94   19.75   19.45   1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22.50#     18.48   17.82   17.05   16.18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45.00#     14.14   12.99   11.76   10.45    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67.50#      7.65    6.18    4.67    3.13   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90.00#     -0.00   -1.57   -3.13   -4.67   -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12.50#     -7.65   -9.08  -10.45  -11.76  -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35.00#    -14.14  -15.21  -16.18  -17.05  -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57.50#    -18.48  -19.02  -19.45  -19.75  -1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_1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80.00#     -1.00   -1.00   -0.99   -0.97   -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7.50#     -0.92   -0.89   -0.85   -0.81   -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35.00#     -0.71   -0.65   -0.59   -0.52   -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12.50#     -0.38   -0.31   -0.23   -0.16   -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90.00#     -0.00    0.08    0.16    0.23    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67.50#      0.38    0.45    0.52    0.59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45.00#      0.71    0.76    0.81    0.85   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2.50#      0.92    0.95    0.97    0.99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0.00#      1.00    1.00    0.99    0.97   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22.50#      0.92    0.89    0.85    0.81   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45.00#      0.71    0.65    0.59    0.52 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67.50#      0.38    0.31    0.23    0.16   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90.00#     -0.00   -0.08   -0.16   -0.23   -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12.50#     -0.38   -0.45   -0.52   -0.59   -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35.00#     -0.71   -0.76   -0.81   -0.85   -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57.50#     -0.92   -0.95   -0.97   -0.99   -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_2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80.00#     -0.00    0.08    0.16    0.23    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7.50#      0.38    0.45    0.52    0.59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35.00#      0.71    0.76    0.81    0.85   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12.50#      0.92    0.95    0.97    0.99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90.00#      1.00    1.00    0.99    0.97   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67.50#      0.92    0.89    0.85    0.81   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45.00#      0.71    0.65    0.59    0.52 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2.50#      0.38    0.31    0.23    0.16   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0.00#      0.00   -0.08   -0.16   -0.23   -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22.50#     -0.38   -0.45   -0.52   -0.59   -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45.00#     -0.71   -0.76   -0.81   -0.85   -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67.50#     -0.92   -0.95   -0.97   -0.99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90.00#     -1.00   -1.00   -0.99   -0.97   -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12.50#     -0.92   -0.89   -0.85   -0.81   -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35.00#     -0.71   -0.65   -0.59   -0.52   -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57.50#     -0.38   -0.31   -0.23   -0.16   -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end of 2balls.arr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scene files with RaySc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cene -c80 -d2balls -a2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render the frames with DKBTrace and comb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 animati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