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PID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NA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 bit inexha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Version 1.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re written to be run in protected mode with 32 bi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.  A C - compiler is required to set up data structur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in any highlevel language that can export symbol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embly language.  C++ uses a strange naming convention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making the task more difficult.  Support of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s also required to setup data structures. No 4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used, a 386 is required however.  All timing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descriptions below are based on Intels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float is a small library for handling decimal numbers repres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point number format. A decimal number is represented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using the upper 16 bits as the integral part and the low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s the decimal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 24       16        8        0  ( bit n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 ________ __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   |________|________|_______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al part   ^  decimal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ecimal numbers and their hexadecimal representation as fixflo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number | Fixfloat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/16     |  0000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25     |  0000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5      |  0000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|  0001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1875   |  0007 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 language conversion from floats &amp; doubles to fixflo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multiplying by 65536 and taking the integral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&amp; DIS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representation of decimal number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quicker,  usually by a factor 1.5 to 4,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ating point instructions,  the process of conver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quick &amp; simple ( 'shr eax,16' if eax contains a fixflo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(a&gt;&gt;16) in C if 'a' is a fixfloat ). 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point register to integer takes 33 clockcycles on a 486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 clock cycles to go from fixfloat to integer.  Anothe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oftware using this format performs equally whether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available or not.  This remains an argument since many new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of various brands ships without floating point unit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ng operations use standard add &amp; sub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24 times faster than the fpu equivalents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of this format is of course that the range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-32768 to 32767.  Other disadvantages are that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and that for most operations a subroutine call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ed time for call &amp; ret instructions.  This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e function into the calling body.  Thes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towards applications where the result is numerically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ut rather where there is no need for better precision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decimal digits.  Another disadvantage is that multi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on the integer unit compared t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this is true for both 486 &amp; 5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nd multiplications are performed by unsigned integ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using the 64 bit results of multi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use 64 bits in division denominators. No preci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lost in this way.  The trancendental functions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erformed by a number of shifts to get the in val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ange and then looking in a data table and some shi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Precision is limited by how large data tables on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12 bits precision of the incoming value is supported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sum of a circle is 65536 instead of 2 PI,  thus a circ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from 0 to 1. Here are some angles on different angl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  |  RAD   |  FIX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|  PI/4  |  0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  |  PI/2  |  0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 |  PI    |  0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  |  2PI   |  1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&amp; cos functions have 16384 steps on a circle, the asin,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goes from 0 to 1 in 4096 steps.  The tan function g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o 90 degrees in 1024 steps, if angles are larger than 8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 separate 256 entry table is used and if angle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8.59375 a last 256 entry table is used.  The atan function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1024 entries if argument is less than 4 ( 0-4/1024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less than 16 it uses a table of 256 entries ( 0-16/256 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less than 512 it uses a table of 256 entries ( 0-512/25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 is less than 8192 it uses a table of 256 entries ( 0-8192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RITHMETI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quaring a number larger than 256 the 16 bit integ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 By combining a few actions in a function one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64 bit intermediate format. This is used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hyp, fftrihyp.  The operations performed by ffhyp &amp; fftrihyp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yp = sqrt ( a*a+b*b )  fftrihyp = sqrt ( a*a+b*b+c*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eliminate intermediate shifts if both di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 is performed.  This is used in following ope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 b               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muldiv  =  -------     ffmmd  =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* d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_fix_float_tables() function will setup the data tab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trancemdental functions. A table is also setup for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This function assumes that the compil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sort of support for double numbers and elementary tran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A random number generator must be present also. The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expected to return a random number covering at least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4 (15 bits). At current the data tables occupies approximately 6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table stands for 16 of those. Only the pure mul &amp;  d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used without intializing data tables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omething like a second to intialize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ON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clocking a few of the functions using a hires tim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inconsistent and I don't want to put too much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.  Most instructions in the funtions execute in one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hifts (2-4), multiplications (13-42), divisions (40)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loads (2).  This is true for a 486 processor,  for a 586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different again. AGI stalls have been avoided to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. I have added time for loading data from math table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t most times won't be in the primary cache.  For a 16 bi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ich is frequently use to lessen table size ) with a 'eax*2'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unted 7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functions use any local or global variables, a few us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space (max 32 bytes).  The timings mentioned below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unt and do not include the call and the r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led from C the names below should be used, if called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a underbar must be added to end of function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atcom Std ). Parameters to the functions are u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 -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x -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x -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x -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in eax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XFLOAT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_fixfloat_t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all the tables needed by below functions,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other first of all when using other functions than pure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c:a 20 0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oa(long ff, char *bu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ixfloat ff to ascii decimal representation, pu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f points. Zero truncated format, 3.25 represented by '3.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oah(long ff, char *bu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ixfloat ff to ascii hexadecimal representation, put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uf points. Full format, 3.25 represented by '0003.400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m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the fixfloat in eax by the fixfloat in edx. Result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has sign according to th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di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s the fixfloat in eax by the fixfloat in edx. Result in e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+/- infinity if denominator 0, does not guar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where the result doesn't fit into 32 bits. A div by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then generated. The result has sign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or &amp;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u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multiplication by two fixfloats, eax and edx. Result in e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nsists of only 2 instructions and is therefo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nto calling bod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     edx          ; these two instructions do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d    eax,edx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i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ivision between two fixfloats, eax and edx, result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s ffs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c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co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s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arc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c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arccosinus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take tan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3 -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at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angle to make angle from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5 -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og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 contains fixfloat to tak 2logarithm on. Value returned in e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xp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the number to raise 2 to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p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base and edx contains exponent. Value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combination of fflog2, ffsmul, ffex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sq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 contains value to take square root of, returns squareroot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y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hypothenuse of triangle. eax contains one side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one. Result is returned in eax. An intermediat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32 bits will not overflow, this is the advantag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ing the operation step by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 ( a*a + b*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rihy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ove but takes three arguments, the third is squared and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rst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qrt ( a*a + b*b + c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uldi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ur fixfloats a,b,c,d in register eax,ebx,ecx,edx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(a * d) / (b*c) . This guards agains intermediat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s and saves a bit of time. Returns +/- infinity if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m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fixfloats in eax,edx,ebx it will calculate (eax*edx)/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ore than 32 bit intermediate result.  Returns +/-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i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tpro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short for 'ortogonal projection', it is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much a vector travels in another vectors direc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other vector 0 is returned, if it travel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in the other vectors direction as the length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1 is returned. Negative meaning it goes in opposi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above one that it goes further than the other v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shifting (5 steps right ) to keep res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a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(b,d) is projected onto (a,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x - a      ( two vectors (a,c) , (b,d)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(a*b+c*d)/(a*a+c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A lo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ortproj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function but it takes square root of denomina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, therefore it returns the length travelled in the oth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This is what is usually meant by ortogonal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shifting (5 steps right ) to keep res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a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(b,d) is projected onto (a,c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x - a      ( two vectors (a,c) , (b,d)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(a*b+c*d)/sqrt(a*a+c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Uncountab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ot_through_hy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what the name says, having two vectors (a,c) &amp; (b,d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dot product of the vectors through the prod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of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shifting (5 steps right ) to keep res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a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x -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x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x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(a*b+c*d)/(sqrt(a*a+c*c)*sqrt(b*b+d*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Man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NTEGE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integer function ( taking integer as resul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s result supported. More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q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true square root of its arguement.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s ffsqrt, therefore needs gen_fixfloat_tables ini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A square root is always less than or equal to the actua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isqrt(15) = 3, isqrt(16) = 4 etc. Observe that prec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more than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ANDOM NUMBE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and32 is responsible for producing pseudo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produced using a combination of a multipli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 containing pregenerated numbers.  8 bits of the data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each number,  it takes 16384 times to step throug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nd is constant during one such run, then it is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table is also mutaded at this time.  The number genera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pendent on the previous one.  Even if the same multiplic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 when restarting on a table it is highly un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in that moment would be the same as the one 256 mill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If this would happen the same random numbers would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utated entrance would occur,  which would be the first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 for the randomgenerator shold b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384 * 16384 * 2^32 * 2^(16384*32)  = 2 ^ 5244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think is enough for many applications. ( A DEC Alpha 33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2^60 pseudo random numbers in 1000 years if dedi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emory locations visible affecting the gener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nd3 - contains the number by which to multiply the last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Before multiplication a constant is add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s truncated to 12 bits to keep multiplic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rnd2 - contains how many numbers generated so far.  Every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 over a 16 kb limit the _rnd3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nd1 - contains the last numb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an be changed to produce 'randomize' affect.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will always produce iden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3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32 bit pseudo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pow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 contains a number to 'and' the 32 bit random number with, 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umber above the maximum number desired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hen the interval of the randomnumber one want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m time to time, saves something like 25 clocks. If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'and' value in eax is chosen it will have to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nt random number 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= randpowint(127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nt random number 0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= randpowint(4095,3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47 - 94 ( Average c:a 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x contains the number above the number desired. Thi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'and' value before calling rand32 and is a bi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ant random number 0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= randinter(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 : 77 - 124 ( Average c:a 1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